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2.1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ради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IІ скликання</w:t>
      </w:r>
    </w:p>
    <w:p>
      <w:pPr>
        <w:pStyle w:val="Normal"/>
        <w:widowControl w:val="false"/>
        <w:tabs>
          <w:tab w:val="clear" w:pos="720"/>
          <w:tab w:val="left" w:pos="12132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  15.12.2016  № 515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spacing w:before="9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на 2016 рік 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головними розпорядниками коштів у розрізі бюджетних програм</w:t>
      </w:r>
    </w:p>
    <w:p>
      <w:pPr>
        <w:pStyle w:val="Normal"/>
        <w:widowControl w:val="false"/>
        <w:tabs>
          <w:tab w:val="clear" w:pos="720"/>
          <w:tab w:val="right" w:pos="15840" w:leader="none"/>
        </w:tabs>
        <w:autoSpaceDE w:val="false"/>
        <w:spacing w:before="17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61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92"/>
        <w:gridCol w:w="2410"/>
        <w:gridCol w:w="992"/>
        <w:gridCol w:w="992"/>
        <w:gridCol w:w="1134"/>
        <w:gridCol w:w="992"/>
        <w:gridCol w:w="992"/>
        <w:gridCol w:w="851"/>
        <w:gridCol w:w="851"/>
        <w:gridCol w:w="992"/>
        <w:gridCol w:w="992"/>
        <w:gridCol w:w="993"/>
        <w:gridCol w:w="992"/>
        <w:gridCol w:w="1134"/>
      </w:tblGrid>
      <w:tr>
        <w:trPr>
          <w:trHeight w:val="25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sz w:val="15"/>
                <w:szCs w:val="15"/>
              </w:rPr>
              <w:t xml:space="preserve">Код </w:t>
            </w:r>
            <w:r>
              <w:rPr>
                <w:b/>
                <w:sz w:val="15"/>
                <w:szCs w:val="15"/>
                <w:lang w:val="uk-UA"/>
              </w:rPr>
              <w:t xml:space="preserve">Програмної </w:t>
            </w:r>
            <w:r>
              <w:rPr>
                <w:b/>
                <w:sz w:val="15"/>
                <w:szCs w:val="15"/>
              </w:rPr>
              <w:t>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кації 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місцев</w:t>
            </w:r>
            <w:r>
              <w:rPr>
                <w:b/>
                <w:sz w:val="15"/>
                <w:szCs w:val="15"/>
                <w:lang w:val="uk-UA"/>
              </w:rPr>
              <w:t>их</w:t>
            </w:r>
            <w:r>
              <w:rPr>
                <w:b/>
                <w:sz w:val="15"/>
                <w:szCs w:val="15"/>
              </w:rPr>
              <w:t xml:space="preserve"> бюджет</w:t>
            </w:r>
            <w:r>
              <w:rPr>
                <w:b/>
                <w:sz w:val="15"/>
                <w:szCs w:val="15"/>
                <w:lang w:val="uk-UA"/>
              </w:rPr>
              <w:t>ів (КПКВК)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  <w:t xml:space="preserve">Код тимчасової класифі-кації видатків та кредиту-вання місцевих бюджетів (КТКВК)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з</w:t>
            </w:r>
            <w:r>
              <w:rPr>
                <w:b/>
                <w:sz w:val="18"/>
                <w:szCs w:val="18"/>
              </w:rPr>
              <w:t>аг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с</w:t>
            </w:r>
            <w:r>
              <w:rPr>
                <w:b/>
                <w:sz w:val="18"/>
                <w:szCs w:val="18"/>
              </w:rPr>
              <w:t>пеці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розвит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84" w:leader="none"/>
          <w:tab w:val="right" w:pos="11068" w:leader="none"/>
          <w:tab w:val="right" w:pos="11976" w:leader="none"/>
          <w:tab w:val="right" w:pos="13015" w:leader="none"/>
          <w:tab w:val="right" w:pos="14069" w:leader="none"/>
          <w:tab w:val="right" w:pos="15037" w:leader="none"/>
          <w:tab w:val="right" w:pos="16094" w:leader="none"/>
        </w:tabs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6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77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4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111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1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8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4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1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дготовка робітничих кадр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6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77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4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11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8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кладами професійно-технічної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світи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84" w:leader="none"/>
          <w:tab w:val="right" w:pos="11068" w:leader="none"/>
          <w:tab w:val="right" w:pos="11976" w:leader="none"/>
          <w:tab w:val="right" w:pos="13015" w:leader="none"/>
          <w:tab w:val="right" w:pos="14069" w:leader="none"/>
          <w:tab w:val="right" w:pos="15037" w:leader="none"/>
          <w:tab w:val="right" w:pos="16094" w:leader="none"/>
        </w:tabs>
        <w:autoSpaceDE w:val="false"/>
        <w:spacing w:before="6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діл у справах сім'ї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2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2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2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2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олоді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5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13130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4"/>
          <w:szCs w:val="14"/>
        </w:rPr>
        <w:t xml:space="preserve">Здійснення соціальної роботи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0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разливими категоріями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селе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84" w:leader="none"/>
          <w:tab w:val="right" w:pos="11068" w:leader="none"/>
          <w:tab w:val="right" w:pos="11976" w:leader="none"/>
          <w:tab w:val="right" w:pos="13015" w:leader="none"/>
          <w:tab w:val="right" w:pos="14069" w:leader="none"/>
          <w:tab w:val="right" w:pos="15037" w:leader="none"/>
          <w:tab w:val="right" w:pos="16094" w:leader="none"/>
        </w:tabs>
        <w:autoSpaceDE w:val="false"/>
        <w:spacing w:before="6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іння по фізичній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04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ультурі таі  спорт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5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3150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яльність закладів фізич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4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ультури і спорту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84" w:leader="none"/>
          <w:tab w:val="right" w:pos="11068" w:leader="none"/>
          <w:tab w:val="right" w:pos="11976" w:leader="none"/>
          <w:tab w:val="right" w:pos="13015" w:leader="none"/>
          <w:tab w:val="right" w:pos="14069" w:leader="none"/>
          <w:tab w:val="right" w:pos="15037" w:leader="none"/>
          <w:tab w:val="right" w:pos="16094" w:leader="none"/>
        </w:tabs>
        <w:autoSpaceDE w:val="false"/>
        <w:spacing w:before="6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95234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95234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6668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4968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561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74408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7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9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8268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76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3834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5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01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ерівництво і управління у сфер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4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охорони здоров'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21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4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5"/>
          <w:szCs w:val="15"/>
        </w:rPr>
      </w:pPr>
      <w:r>
        <w:rPr>
          <w:rFonts w:cs="Arial" w:ascii="Arial" w:hAnsi="Arial"/>
          <w:b/>
          <w:bCs/>
          <w:i/>
          <w:iCs/>
          <w:color w:val="000080"/>
          <w:sz w:val="15"/>
          <w:szCs w:val="15"/>
        </w:rPr>
      </w:r>
    </w:p>
    <w:tbl>
      <w:tblPr>
        <w:tblW w:w="161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92"/>
        <w:gridCol w:w="2410"/>
        <w:gridCol w:w="992"/>
        <w:gridCol w:w="992"/>
        <w:gridCol w:w="1134"/>
        <w:gridCol w:w="992"/>
        <w:gridCol w:w="992"/>
        <w:gridCol w:w="851"/>
        <w:gridCol w:w="851"/>
        <w:gridCol w:w="992"/>
        <w:gridCol w:w="992"/>
        <w:gridCol w:w="993"/>
        <w:gridCol w:w="992"/>
        <w:gridCol w:w="1134"/>
      </w:tblGrid>
      <w:tr>
        <w:trPr>
          <w:trHeight w:val="25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sz w:val="15"/>
                <w:szCs w:val="15"/>
              </w:rPr>
              <w:t xml:space="preserve">Код </w:t>
            </w:r>
            <w:r>
              <w:rPr>
                <w:b/>
                <w:sz w:val="15"/>
                <w:szCs w:val="15"/>
                <w:lang w:val="uk-UA"/>
              </w:rPr>
              <w:t xml:space="preserve">Програмної </w:t>
            </w:r>
            <w:r>
              <w:rPr>
                <w:b/>
                <w:sz w:val="15"/>
                <w:szCs w:val="15"/>
              </w:rPr>
              <w:t>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кації 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місцев</w:t>
            </w:r>
            <w:r>
              <w:rPr>
                <w:b/>
                <w:sz w:val="15"/>
                <w:szCs w:val="15"/>
                <w:lang w:val="uk-UA"/>
              </w:rPr>
              <w:t>их</w:t>
            </w:r>
            <w:r>
              <w:rPr>
                <w:b/>
                <w:sz w:val="15"/>
                <w:szCs w:val="15"/>
              </w:rPr>
              <w:t xml:space="preserve"> бюджет</w:t>
            </w:r>
            <w:r>
              <w:rPr>
                <w:b/>
                <w:sz w:val="15"/>
                <w:szCs w:val="15"/>
                <w:lang w:val="uk-UA"/>
              </w:rPr>
              <w:t>ів (КПКВК)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  <w:t xml:space="preserve">Код тимчасової класифі-кації видатків та кредиту-вання місцевих бюджетів (КТКВК)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з</w:t>
            </w:r>
            <w:r>
              <w:rPr>
                <w:b/>
                <w:sz w:val="18"/>
                <w:szCs w:val="18"/>
              </w:rPr>
              <w:t>аг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с</w:t>
            </w:r>
            <w:r>
              <w:rPr>
                <w:b/>
                <w:sz w:val="18"/>
                <w:szCs w:val="18"/>
              </w:rPr>
              <w:t>пеці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розвит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36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гатопрофільна стаціонар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2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850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8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26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7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024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а 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Амбулаторно-поліклініч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03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03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38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031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стоматологіч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496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9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9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590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и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рвинна медична допомог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41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41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419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2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ші заходи в галузі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5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доров'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84" w:leader="none"/>
          <w:tab w:val="right" w:pos="11068" w:leader="none"/>
          <w:tab w:val="right" w:pos="11976" w:leader="none"/>
          <w:tab w:val="right" w:pos="13015" w:leader="none"/>
          <w:tab w:val="right" w:pos="14069" w:leader="none"/>
          <w:tab w:val="right" w:pos="15037" w:leader="none"/>
          <w:tab w:val="right" w:pos="16094" w:leader="none"/>
        </w:tabs>
        <w:autoSpaceDE w:val="false"/>
        <w:spacing w:before="6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праці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522696,1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522696,12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39520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39520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39520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8917898,12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6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106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Забезпечення належних умо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8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ля виховання та розвитку дітей-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иріт і дітей, позбавлених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тьківського піклування, в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х будинках (у т. ч.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імейного типу, прийомних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4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3010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пільг та житлов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77446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77446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77446,12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сидій населенню на оплату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електроенергії, природного газу,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послуг тепло-, водопостачання і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водовідведення, квартирної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лати, вивезення побутового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міття та рідких нечистот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4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3020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пільг та субсиді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50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селенню на придбання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твердого та рідкого пічного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обутового палива і скрапленого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44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5"/>
          <w:szCs w:val="15"/>
        </w:rPr>
      </w:pPr>
      <w:r>
        <w:rPr>
          <w:rFonts w:cs="Arial" w:ascii="Arial" w:hAnsi="Arial"/>
          <w:b/>
          <w:bCs/>
          <w:i/>
          <w:iCs/>
          <w:color w:val="000080"/>
          <w:sz w:val="15"/>
          <w:szCs w:val="15"/>
        </w:rPr>
      </w:r>
    </w:p>
    <w:tbl>
      <w:tblPr>
        <w:tblW w:w="161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92"/>
        <w:gridCol w:w="2410"/>
        <w:gridCol w:w="992"/>
        <w:gridCol w:w="992"/>
        <w:gridCol w:w="1134"/>
        <w:gridCol w:w="992"/>
        <w:gridCol w:w="992"/>
        <w:gridCol w:w="851"/>
        <w:gridCol w:w="851"/>
        <w:gridCol w:w="992"/>
        <w:gridCol w:w="992"/>
        <w:gridCol w:w="993"/>
        <w:gridCol w:w="992"/>
        <w:gridCol w:w="1134"/>
      </w:tblGrid>
      <w:tr>
        <w:trPr>
          <w:trHeight w:val="25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b/>
                <w:sz w:val="15"/>
                <w:szCs w:val="15"/>
              </w:rPr>
              <w:t xml:space="preserve">Код </w:t>
            </w:r>
            <w:r>
              <w:rPr>
                <w:b/>
                <w:sz w:val="15"/>
                <w:szCs w:val="15"/>
                <w:lang w:val="uk-UA"/>
              </w:rPr>
              <w:t xml:space="preserve">Програмної </w:t>
            </w:r>
            <w:r>
              <w:rPr>
                <w:b/>
                <w:sz w:val="15"/>
                <w:szCs w:val="15"/>
              </w:rPr>
              <w:t>класифі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кації видатків та кредиту</w:t>
            </w:r>
            <w:r>
              <w:rPr>
                <w:b/>
                <w:sz w:val="15"/>
                <w:szCs w:val="15"/>
                <w:lang w:val="uk-UA"/>
              </w:rPr>
              <w:t>-</w:t>
            </w:r>
            <w:r>
              <w:rPr>
                <w:b/>
                <w:sz w:val="15"/>
                <w:szCs w:val="15"/>
              </w:rPr>
              <w:t>вання місцев</w:t>
            </w:r>
            <w:r>
              <w:rPr>
                <w:b/>
                <w:sz w:val="15"/>
                <w:szCs w:val="15"/>
                <w:lang w:val="uk-UA"/>
              </w:rPr>
              <w:t>их</w:t>
            </w:r>
            <w:r>
              <w:rPr>
                <w:b/>
                <w:sz w:val="15"/>
                <w:szCs w:val="15"/>
              </w:rPr>
              <w:t xml:space="preserve"> бюджет</w:t>
            </w:r>
            <w:r>
              <w:rPr>
                <w:b/>
                <w:sz w:val="15"/>
                <w:szCs w:val="15"/>
                <w:lang w:val="uk-UA"/>
              </w:rPr>
              <w:t>ів (КПКВК)</w:t>
            </w:r>
          </w:p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  <w:t xml:space="preserve">Код тимчасової класифі-кації видатків та кредиту-вання місцевих бюджетів (КТКВК)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з</w:t>
            </w:r>
            <w:r>
              <w:rPr>
                <w:b/>
                <w:sz w:val="18"/>
                <w:szCs w:val="18"/>
              </w:rPr>
              <w:t>аг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датки с</w:t>
            </w:r>
            <w:r>
              <w:rPr>
                <w:b/>
                <w:sz w:val="18"/>
                <w:szCs w:val="18"/>
              </w:rPr>
              <w:t>пеціальн</w:t>
            </w:r>
            <w:r>
              <w:rPr>
                <w:b/>
                <w:sz w:val="18"/>
                <w:szCs w:val="18"/>
                <w:lang w:val="uk-UA"/>
              </w:rPr>
              <w:t>ого</w:t>
            </w:r>
            <w:r>
              <w:rPr>
                <w:b/>
                <w:sz w:val="18"/>
                <w:szCs w:val="18"/>
              </w:rPr>
              <w:t xml:space="preserve"> фонд</w:t>
            </w: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розвит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і послуги та енергоносії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 розвит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360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3040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допомоги сім`ям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099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099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90995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тьми, малозабезпеченим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ім`ям, інвалідам з дитинства,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тям-інвалідам та тимчасової 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и дітям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3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34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9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ші видатки на соціальн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6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6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6000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хист населе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36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90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рганізація та провед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5000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громадських робіт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5163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50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допомоги у вирішен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9520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9520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9520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95202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житлових питань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84" w:leader="none"/>
          <w:tab w:val="right" w:pos="11068" w:leader="none"/>
          <w:tab w:val="right" w:pos="11976" w:leader="none"/>
          <w:tab w:val="right" w:pos="13015" w:leader="none"/>
          <w:tab w:val="right" w:pos="14069" w:leader="none"/>
          <w:tab w:val="right" w:pos="15037" w:leader="none"/>
          <w:tab w:val="right" w:pos="16094" w:leader="none"/>
        </w:tabs>
        <w:autoSpaceDE w:val="false"/>
        <w:spacing w:before="6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9900000,0</w:t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99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9900000,</w:t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val="uk-UA"/>
        </w:rPr>
        <w:t>0</w:t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9900000,00</w:t>
      </w:r>
    </w:p>
    <w:p>
      <w:pPr>
        <w:pStyle w:val="Normal"/>
        <w:widowControl w:val="false"/>
        <w:tabs>
          <w:tab w:val="clear" w:pos="720"/>
          <w:tab w:val="left" w:pos="1927" w:leader="none"/>
          <w:tab w:val="right" w:pos="10184" w:leader="none"/>
          <w:tab w:val="right" w:pos="1503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комплексу 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spacing w:before="7" w:after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та земельних відносин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5103" w:leader="none"/>
          <w:tab w:val="right" w:pos="16086" w:leader="none"/>
        </w:tabs>
        <w:autoSpaceDE w:val="false"/>
        <w:spacing w:before="162" w:after="0"/>
        <w:rPr>
          <w:rFonts w:ascii="Arial" w:hAnsi="Arial" w:cs="Arial"/>
          <w:color w:val="000000"/>
          <w:sz w:val="31"/>
          <w:szCs w:val="31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63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алізація заходів що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9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90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900000,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9900000,00</w:t>
      </w:r>
    </w:p>
    <w:p>
      <w:pPr>
        <w:pStyle w:val="Normal"/>
        <w:widowControl w:val="false"/>
        <w:tabs>
          <w:tab w:val="clear" w:pos="720"/>
          <w:tab w:val="left" w:pos="1920" w:leader="none"/>
          <w:tab w:val="right" w:pos="15013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вестиційного розвитк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84" w:leader="none"/>
          <w:tab w:val="right" w:pos="11068" w:leader="none"/>
          <w:tab w:val="right" w:pos="11976" w:leader="none"/>
          <w:tab w:val="right" w:pos="13015" w:leader="none"/>
          <w:tab w:val="right" w:pos="14069" w:leader="none"/>
          <w:tab w:val="right" w:pos="15037" w:leader="none"/>
          <w:tab w:val="right" w:pos="16094" w:leader="none"/>
        </w:tabs>
        <w:autoSpaceDE w:val="false"/>
        <w:spacing w:before="12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6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6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6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6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066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4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5101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ерівництво і управління у сфер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6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6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6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6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066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фінансів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84" w:leader="none"/>
          <w:tab w:val="right" w:pos="11068" w:leader="none"/>
          <w:tab w:val="right" w:pos="11976" w:leader="none"/>
          <w:tab w:val="right" w:pos="13015" w:leader="none"/>
          <w:tab w:val="right" w:pos="14069" w:leader="none"/>
          <w:tab w:val="right" w:pos="15037" w:leader="none"/>
          <w:tab w:val="right" w:pos="16094" w:leader="none"/>
        </w:tabs>
        <w:autoSpaceDE w:val="false"/>
        <w:spacing w:before="63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64" w:leader="none"/>
          <w:tab w:val="right" w:pos="11048" w:leader="none"/>
          <w:tab w:val="right" w:pos="11956" w:leader="none"/>
          <w:tab w:val="right" w:pos="12931" w:leader="none"/>
          <w:tab w:val="right" w:pos="14049" w:leader="none"/>
          <w:tab w:val="right" w:pos="15013" w:leader="none"/>
          <w:tab w:val="right" w:pos="16086" w:leader="none"/>
        </w:tabs>
        <w:autoSpaceDE w:val="false"/>
        <w:spacing w:before="14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езервний фо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,00</w:t>
      </w:r>
    </w:p>
    <w:p>
      <w:pPr>
        <w:pStyle w:val="Normal"/>
        <w:widowControl w:val="false"/>
        <w:tabs>
          <w:tab w:val="clear" w:pos="720"/>
          <w:tab w:val="right" w:pos="960" w:leader="none"/>
          <w:tab w:val="right" w:pos="5200" w:leader="none"/>
          <w:tab w:val="right" w:pos="6219" w:leader="none"/>
          <w:tab w:val="right" w:pos="7254" w:leader="none"/>
          <w:tab w:val="right" w:pos="8334" w:leader="none"/>
          <w:tab w:val="right" w:pos="9234" w:leader="none"/>
          <w:tab w:val="right" w:pos="10180" w:leader="none"/>
          <w:tab w:val="right" w:pos="11064" w:leader="none"/>
          <w:tab w:val="right" w:pos="11972" w:leader="none"/>
          <w:tab w:val="right" w:pos="12947" w:leader="none"/>
          <w:tab w:val="right" w:pos="14065" w:leader="none"/>
          <w:tab w:val="right" w:pos="15033" w:leader="none"/>
          <w:tab w:val="right" w:pos="16094" w:leader="none"/>
        </w:tabs>
        <w:autoSpaceDE w:val="false"/>
        <w:spacing w:before="154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6350590,12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6350590,12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56668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7032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17012658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102128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3240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2011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15991378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15937458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9337932,12</w:t>
      </w:r>
    </w:p>
    <w:p>
      <w:pPr>
        <w:pStyle w:val="Normal"/>
        <w:widowControl w:val="false"/>
        <w:tabs>
          <w:tab w:val="clear" w:pos="720"/>
          <w:tab w:val="left" w:pos="2670" w:leader="none"/>
        </w:tabs>
        <w:autoSpaceDE w:val="false"/>
        <w:spacing w:before="278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Чернівецький міський голова                                                                                                                       О. Каспрук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328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362" w:right="360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3:22:00Z</dcterms:created>
  <dc:creator>Kompvid2</dc:creator>
  <dc:description/>
  <cp:keywords/>
  <dc:language>en-US</dc:language>
  <cp:lastModifiedBy>Kompvid2</cp:lastModifiedBy>
  <dcterms:modified xsi:type="dcterms:W3CDTF">2016-12-23T13:22:00Z</dcterms:modified>
  <cp:revision>2</cp:revision>
  <dc:subject/>
  <dc:title/>
</cp:coreProperties>
</file>