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  <w:u w:val="single"/>
          <w:lang w:val="ru-RU"/>
        </w:rPr>
        <w:t>08.12.</w:t>
      </w:r>
      <w:r>
        <w:rPr>
          <w:b/>
          <w:u w:val="single"/>
        </w:rPr>
        <w:t>2016 №508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 xml:space="preserve">С П И С О К 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8"/>
        <w:gridCol w:w="2410"/>
        <w:gridCol w:w="1700"/>
        <w:gridCol w:w="993"/>
        <w:gridCol w:w="1562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Харіна Дмитро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 18 (ринок «Буковинський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1:016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торг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Харіна Д.М., зареєстрована 12.09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Х-6201/0-04/01, договір купівлі – продажу торгового павільйону від 22.12.1999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23.06.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4.2002р. №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6р.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Бурла Лучія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 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2:000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малої архітектурної форми (кіоск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Бурли Л.М., зареєстрована 27.09.2016р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Б-6486/0-04/01 (ЦНАП), договір купівлі-продажу кіоску від 26.07.2006р. №3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2.2007р. №34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 31.12.2016р.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Чоботар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оруська,27-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7:004:00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та обслуговування комплексу побутових по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Чоботаря В.І., зареєстрована 06.10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Ч-6654/0-0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1.2006р. №24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7.12.2016р.</w:t>
            </w:r>
          </w:p>
        </w:tc>
      </w:tr>
      <w:tr>
        <w:trPr>
          <w:trHeight w:val="140" w:hRule="atLeas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ідприємець  Баланда Галина Миколаї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 Хотинська,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41:007:001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ля обслуговування тролейбусної зупинки в комплексі з торговим павільйон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 </w:t>
            </w:r>
            <w:r>
              <w:rPr>
                <w:sz w:val="14"/>
                <w:szCs w:val="14"/>
                <w:lang w:val="ru-RU"/>
              </w:rPr>
              <w:t xml:space="preserve">Баланди Г.М., зареєстрована 26.09.2016р.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Б-6460/0-04/01 (ЦНАП), паспорт прив’язки від 20.06.2016р. №76/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31.03.2005р. №178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31.12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Чернівецький міський голова</w:t>
        <w:tab/>
        <w:tab/>
        <w:tab/>
        <w:t xml:space="preserve">   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>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1</cp:lastModifiedBy>
  <cp:lastPrinted>2015-12-28T10:48:00Z</cp:lastPrinted>
  <dcterms:modified xsi:type="dcterms:W3CDTF">2016-12-21T13:11:00Z</dcterms:modified>
  <cp:revision>3427</cp:revision>
  <dc:subject/>
  <dc:title>Додаток 5</dc:title>
</cp:coreProperties>
</file>