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 xml:space="preserve">18 </w:t>
      </w:r>
      <w:r>
        <w:rPr>
          <w:b/>
          <w:bCs/>
          <w:sz w:val="30"/>
          <w:szCs w:val="30"/>
          <w:lang w:val="uk-UA"/>
        </w:rPr>
        <w:t xml:space="preserve"> сесія VІІ скликання</w:t>
      </w:r>
      <w:r>
        <w:rPr>
          <w:b/>
          <w:sz w:val="30"/>
          <w:szCs w:val="30"/>
          <w:lang w:val="uk-UA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8.12.2016 №504</w:t>
      </w:r>
      <w:r>
        <w:rPr>
          <w:bCs/>
          <w:sz w:val="28"/>
          <w:szCs w:val="28"/>
          <w:lang w:val="uk-UA"/>
        </w:rPr>
        <w:t xml:space="preserve">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ТДВ «Завод «Кварц» щодо надання дозволу на поділ земельної ділянки за адресою вул.Головна,246</w:t>
      </w:r>
    </w:p>
    <w:p>
      <w:pPr>
        <w:pStyle w:val="3"/>
        <w:spacing w:lineRule="auto" w:line="24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«Про місцеве самоврядування в Україні», розглянувши звернення                    ТДВ «Завод «Кварц», пропозиції комісії з вивчення питання щодо надання ТДВ «Завод «Кварц» дозволу на поділ земельної ділянки за адресою вул.Головна,246, створеної розпорядженням міського голови від 10.11.2016р. №601-р,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 Надати товариству з додатковою відповідальністю «Завод «Кварц»</w:t>
      </w:r>
      <w:r>
        <w:rPr>
          <w:sz w:val="28"/>
          <w:szCs w:val="28"/>
          <w:lang w:val="uk-UA"/>
        </w:rPr>
        <w:t xml:space="preserve"> дозвіл на поділ земельної ділянки за адресою </w:t>
      </w:r>
      <w:r>
        <w:rPr>
          <w:b/>
          <w:sz w:val="28"/>
          <w:szCs w:val="28"/>
          <w:lang w:val="uk-UA"/>
        </w:rPr>
        <w:t>вул.Головна,246</w:t>
      </w:r>
      <w:r>
        <w:rPr>
          <w:sz w:val="28"/>
          <w:szCs w:val="28"/>
          <w:lang w:val="uk-UA"/>
        </w:rPr>
        <w:t xml:space="preserve">, площею 24,1095га (кадастровий номер 7310136300:09:002:0015), яка знаходиться у постійному користуванні для розміщення та експлуатації основних, підсобних і допоміжних будівель та споруд підприємств переробної, машинобудівної та іншої промисловості код 11.02 (для виробничих потреб), на </w:t>
      </w:r>
      <w:r>
        <w:rPr>
          <w:b/>
          <w:sz w:val="28"/>
          <w:szCs w:val="28"/>
          <w:lang w:val="uk-UA"/>
        </w:rPr>
        <w:t>4 (чотири)</w:t>
      </w:r>
      <w:r>
        <w:rPr>
          <w:sz w:val="28"/>
          <w:szCs w:val="28"/>
          <w:lang w:val="uk-UA"/>
        </w:rPr>
        <w:t xml:space="preserve"> земельні ділянки, з них: №1 – площею 19,2227 га, №2 – площею 4,7298 га, №3 – площею 0,0631 га та №4 – 0,0939га (підстава: заява ТДВ «Завод «Кварц», зареєстрована 19.09.2016р. за №04/01-08/1-3082/0, витяг з Державного земельного кадастру про земельну ділянку від 23.02.2016р. №НВ-7301365502016, державний акт на право постійного користування землею від 23.05.2001р. №1884, протокол комісії з вивчення питання щодо надання ТДВ «Завод «Кварц» дозволу на поділ земельної ділянки за адресою вул.Головна,246 від 11.11.2016р.).</w:t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bCs/>
          <w:lang w:val="uk-UA"/>
        </w:rPr>
        <w:tab/>
      </w: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               </w:t>
        <w:tab/>
        <w:t xml:space="preserve">                                 О.Каспру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PMingLiU;新細明體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PMingLiU;新細明體"/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新細明體"/>
      <w:sz w:val="28"/>
      <w:szCs w:val="20"/>
      <w:lang w:val="uk-UA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rFonts w:eastAsia="PMingLiU;新細明體"/>
      <w:b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 w:val="28"/>
      <w:szCs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PMingLiU;新細明體"/>
      <w:b/>
      <w:sz w:val="36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56:00Z</dcterms:created>
  <dc:creator>WiZaRd</dc:creator>
  <dc:description/>
  <cp:keywords/>
  <dc:language>en-US</dc:language>
  <cp:lastModifiedBy>1</cp:lastModifiedBy>
  <cp:lastPrinted>2016-11-21T09:33:00Z</cp:lastPrinted>
  <dcterms:modified xsi:type="dcterms:W3CDTF">2016-12-21T13:32:00Z</dcterms:modified>
  <cp:revision>15</cp:revision>
  <dc:subject/>
  <dc:title> </dc:title>
</cp:coreProperties>
</file>