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bCs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08.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2.</w:t>
            </w:r>
            <w:r>
              <w:rPr>
                <w:b/>
                <w:bCs/>
                <w:sz w:val="27"/>
                <w:szCs w:val="27"/>
                <w:u w:val="single"/>
              </w:rPr>
              <w:t>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6</w:t>
            </w:r>
            <w:r>
              <w:rPr>
                <w:b/>
                <w:sz w:val="27"/>
                <w:szCs w:val="27"/>
                <w:u w:val="single"/>
              </w:rPr>
              <w:t xml:space="preserve"> № 499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 xml:space="preserve">      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>
          <w:lang w:val="ru-RU"/>
        </w:rPr>
      </w:pPr>
      <w:r>
        <w:rPr>
          <w:lang w:val="ru-RU"/>
        </w:rPr>
        <w:t>земельних ділянок несільськогосподарського призначення,  які підлягають продажу                                                 на земельних торгах, згідно з матеріалами вибору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260"/>
        <w:gridCol w:w="3420"/>
        <w:gridCol w:w="3240"/>
        <w:gridCol w:w="270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-товна площа ділянки (г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 використання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дажу на земельних торг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оренди земельної ділянки, в разі продажу права оренди земельної ділянки 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Лукіяновича Дениса,105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ля будівництва та обслуговування будівель торгівлі </w:t>
            </w:r>
            <w:r>
              <w:rPr>
                <w:sz w:val="28"/>
              </w:rPr>
              <w:t xml:space="preserve">(код </w:t>
            </w:r>
            <w:r>
              <w:rPr>
                <w:sz w:val="28"/>
                <w:lang w:val="ru-RU"/>
              </w:rPr>
              <w:t xml:space="preserve">03.07) 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будівництво магазину промислових товарів)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вул.Лукіяновича Дениса, навпроти будинку №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0,0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та обслуговування будівель торгівлі (код 03.07) 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(розміщення стаціонарної тимчасової споруди)</w:t>
            </w:r>
          </w:p>
          <w:p>
            <w:pPr>
              <w:pStyle w:val="Normal"/>
              <w:jc w:val="center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highlight w:val="yellow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Продаж прав</w:t>
            </w: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 xml:space="preserve"> оренди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 (п’ять) років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Лукіяновича Дениса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ля будівництва та обслуговування будівель торгівлі </w:t>
            </w:r>
            <w:r>
              <w:rPr>
                <w:sz w:val="28"/>
              </w:rPr>
              <w:t xml:space="preserve">(код </w:t>
            </w:r>
            <w:r>
              <w:rPr>
                <w:sz w:val="28"/>
                <w:lang w:val="ru-RU"/>
              </w:rPr>
              <w:t xml:space="preserve">03.07) 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будівництво магазину)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Лукіяновича Дениса,4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Для будівництва та обслуговування будівель торгівлі </w:t>
            </w:r>
            <w:r>
              <w:rPr>
                <w:sz w:val="28"/>
              </w:rPr>
              <w:t xml:space="preserve">(код </w:t>
            </w:r>
            <w:r>
              <w:rPr>
                <w:sz w:val="28"/>
                <w:lang w:val="ru-RU"/>
              </w:rPr>
              <w:t xml:space="preserve">03.07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Галицького Данила, 2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ля будівництва та обслуговування будівель торгівлі (код 03.07)  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(розміщення стаціонарної тимчасової споруд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Продаж прав</w:t>
            </w:r>
            <w:r>
              <w:rPr>
                <w:sz w:val="28"/>
                <w:lang w:val="ru-RU"/>
              </w:rPr>
              <w:t>а</w:t>
            </w:r>
            <w:r>
              <w:rPr>
                <w:sz w:val="28"/>
              </w:rPr>
              <w:t xml:space="preserve"> оренди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 (п’ять) років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Путильська,22-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і обслуговування житлового будинку, господарських будівель і споруд (код 02.01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lang w:val="ru-RU"/>
              </w:rPr>
              <w:t>вул.Саратовська,2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0,0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і обслуговування житлового будинку, господарських будівель і споруд (код 02.01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ої міський голова                                                                   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6" w:gutter="0" w:header="709" w:top="170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38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38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Admin</cp:lastModifiedBy>
  <cp:lastPrinted>2016-10-25T14:44:00Z</cp:lastPrinted>
  <dcterms:modified xsi:type="dcterms:W3CDTF">2016-12-16T13:42:00Z</dcterms:modified>
  <cp:revision>147</cp:revision>
  <dc:subject/>
  <dc:title>Додаток</dc:title>
</cp:coreProperties>
</file>