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22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8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08</w:t>
      </w:r>
      <w:r>
        <w:rPr>
          <w:b/>
          <w:bCs/>
          <w:sz w:val="28"/>
          <w:u w:val="single"/>
        </w:rPr>
        <w:t>.12.2016 №495</w:t>
      </w:r>
      <w:r>
        <w:rPr>
          <w:b/>
          <w:bCs/>
          <w:sz w:val="28"/>
        </w:rPr>
        <w:t xml:space="preserve">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Про  затвердження юридичним особам проектів відведення щодо зміни цільового призначення та надання земельних  ділянок в оренду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Затвердити проект відведення щодо зміни цільового                призначення та надати товариству з додатковою відповідальністю «Трембіта»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Головна,68,</w:t>
      </w:r>
      <w:r>
        <w:rPr>
          <w:sz w:val="28"/>
          <w:szCs w:val="28"/>
        </w:rPr>
        <w:t xml:space="preserve"> площею 0,0886га (кадастровий номер 7310136300:02:001:0055), в оренду терміном на 5 (п’ять) років </w:t>
      </w:r>
      <w:r>
        <w:rPr>
          <w:color w:val="000000"/>
          <w:sz w:val="28"/>
          <w:szCs w:val="28"/>
        </w:rPr>
        <w:t>для будівництва та обслуговування об'єктів туристичної інфраструктури та закладів громадського харчування</w:t>
      </w:r>
      <w:r>
        <w:rPr>
          <w:sz w:val="28"/>
          <w:szCs w:val="28"/>
        </w:rPr>
        <w:t xml:space="preserve"> код 03.08 (обслуговування будівлі готелю), за рахунок орендованої земельної ділянки для обслуговування нежитлових будівель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11.04.2016р. №158 (пункт 15), витяг з Державного реєстру речових прав на нерухоме майно про реєстрацію права власності від 25.05.2015р. №37994202, протокол комісії з вивчення питання щодо землекористування за адресою вул.Головна, 68 від 21.09.2016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Визнати таким, що втратив чинність, пункт 2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1.03.2011р. №75</w:t>
      </w:r>
      <w:r>
        <w:rPr>
          <w:sz w:val="28"/>
          <w:szCs w:val="28"/>
        </w:rPr>
        <w:t xml:space="preserve"> «Про надання юридичним особам та приватним підприємцям земельних ділянок в оренду та внесення змін в рішення міської ради з цих питань» в частині надання товариству з додатковою відповідальністю «Трембіта» земельної ділянки за адресою вул.Головна,68, площею 0,0886 га в оренду до 07.07.2021р. для обслуговування нежитлових будівель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07.07.2011р. №7253, укладений між Чернівецькою міською радою та ТДВ «Трембіта», у зв’язку із зміною цільового призначення земельної ділян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Встановити обмеження згідно із статтею 111 Земельного кодексу України, а саме: на земельній ділянці за адресою вул.Головна, 68 встановити охоронну зону навколо об’єкта культурної спадщини, площею 0,0886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проект відведення щодо зміни цільового                призначення та надати товариству з додатковою відповідальністю «Трембіта»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Головна,34,</w:t>
      </w:r>
      <w:r>
        <w:rPr>
          <w:sz w:val="28"/>
          <w:szCs w:val="28"/>
        </w:rPr>
        <w:t xml:space="preserve"> площею 0,1509га (кадастровий   номер 7310136300:01:002:0015), в оренду терміном на 5 (п’ять) років, для будівництва та обслуговування будівель торгівлі код 03.07 ( обслуговування будівель торгівлі), за рахунок орендованої земельної ділянки для обслуговування нежитлових будівель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11.04.2016р. №158 (пункт 14), витяг з Державного реєстру речових прав на нерухоме майно про реєстрацію права власності від 25.05.2015р. №37994202, протокол комісії з вивчення питання щодо землекористування за адресою вул.Головна,34 від 21.09.2016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. Визнати таким, що втратив чинність, пункт 18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11.2006р. №160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акціонерному товариству відкритого типу «Трембіта» земельної ділянки за адресою вул.Головна,34, площею 0,1509 га в оренду до 01.12.2026р. для обслуговування будівлі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5.12.2007р. №4359, укладений між Чернівецькою міською радою та АТВТ «Трембіта», у зв’язку із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Встановити обмеження згідно із статтею 111 Земельного кодексу України, а саме: на земельній ділянці за адресою вул.Головна,34 встановити охоронну зону навколо об’єкта культурної спадщини, площею 0,1509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няти на довивчення </w:t>
      </w:r>
      <w:r>
        <w:rPr>
          <w:sz w:val="28"/>
          <w:szCs w:val="28"/>
        </w:rPr>
        <w:t>питання щодо затвердження малому приватному підприємству «Кордо» проекту відведення щодо зміни цільового призначення земельної ділянки за адресою вул.Руська,248-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3829га (кадастровий номер 7310136600:35:005:0044), для будівництва та обслуговування об’єктів туристичної інфраструктури та закладів громадського харчування (код 03.08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</w:t>
      </w:r>
      <w:r>
        <w:rPr>
          <w:sz w:val="28"/>
          <w:szCs w:val="28"/>
        </w:rPr>
        <w:t xml:space="preserve">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 90 календарних днів</w:t>
      </w:r>
      <w:r>
        <w:rPr>
          <w:sz w:val="28"/>
          <w:szCs w:val="28"/>
        </w:rPr>
        <w:t xml:space="preserve"> з дня прийняття цього рішення укласти 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Юридичним особам, зазначеним у цьому рішенні, 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 голова</w:t>
        <w:tab/>
        <w:tab/>
        <w:tab/>
        <w:t xml:space="preserve">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lang w:val="uk-UA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8:00Z</dcterms:created>
  <dc:creator>1</dc:creator>
  <dc:description/>
  <cp:keywords/>
  <dc:language>en-US</dc:language>
  <cp:lastModifiedBy>1</cp:lastModifiedBy>
  <cp:lastPrinted>2016-11-03T14:10:00Z</cp:lastPrinted>
  <dcterms:modified xsi:type="dcterms:W3CDTF">2016-12-21T13:07:00Z</dcterms:modified>
  <cp:revision>72</cp:revision>
  <dc:subject/>
  <dc:title/>
</cp:coreProperties>
</file>