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Style14"/>
        <w:rPr/>
      </w:pPr>
      <w:r>
        <w:rPr/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18 сесія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</w:rPr>
        <w:t>ІІ скликання</w:t>
      </w:r>
    </w:p>
    <w:p>
      <w:pPr>
        <w:pStyle w:val="Heading1"/>
        <w:spacing w:lineRule="auto" w:line="240"/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28"/>
          <w:u w:val="single"/>
          <w:lang w:val="ru-RU"/>
        </w:rPr>
        <w:t>08.12.</w:t>
      </w:r>
      <w:r>
        <w:rPr>
          <w:b/>
          <w:sz w:val="28"/>
          <w:u w:val="single"/>
        </w:rPr>
        <w:t>201</w:t>
      </w:r>
      <w:r>
        <w:rPr>
          <w:b/>
          <w:sz w:val="28"/>
          <w:u w:val="single"/>
          <w:lang w:val="ru-RU"/>
        </w:rPr>
        <w:t>6</w:t>
      </w:r>
      <w:r>
        <w:rPr>
          <w:b/>
          <w:sz w:val="28"/>
          <w:u w:val="single"/>
        </w:rPr>
        <w:t xml:space="preserve"> №490</w:t>
      </w:r>
      <w:r>
        <w:rPr>
          <w:sz w:val="28"/>
        </w:rPr>
        <w:t xml:space="preserve">                                                                                 м.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"/>
          <w:szCs w:val="28"/>
        </w:rPr>
      </w:pPr>
      <w:r>
        <w:rPr>
          <w:b/>
          <w:sz w:val="4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color w:val="FF00FF"/>
              </w:rPr>
            </w:pPr>
            <w:r>
              <w:rPr>
                <w:b/>
                <w:sz w:val="28"/>
                <w:szCs w:val="28"/>
              </w:rPr>
              <w:t xml:space="preserve">Про розгляд звернень </w:t>
            </w:r>
            <w:r>
              <w:rPr>
                <w:b/>
                <w:iCs/>
                <w:sz w:val="28"/>
                <w:szCs w:val="28"/>
              </w:rPr>
              <w:t xml:space="preserve">членів садівничих товариств </w:t>
            </w:r>
            <w:r>
              <w:rPr>
                <w:b/>
                <w:sz w:val="28"/>
                <w:szCs w:val="28"/>
              </w:rPr>
              <w:t xml:space="preserve">щодо </w:t>
            </w:r>
            <w:r>
              <w:rPr>
                <w:b/>
                <w:sz w:val="28"/>
              </w:rPr>
              <w:t>затвердження проектів відведення</w:t>
            </w:r>
            <w:r>
              <w:rPr>
                <w:b/>
                <w:i/>
                <w:sz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емельних ділянок та</w:t>
            </w:r>
            <w:r>
              <w:rPr>
                <w:b/>
                <w:sz w:val="28"/>
              </w:rPr>
              <w:t xml:space="preserve"> надання дозволів на складання проектів відведення земельних ділянок 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b/>
          <w:u w:val="single"/>
        </w:rPr>
        <w:t xml:space="preserve">     </w:t>
      </w:r>
    </w:p>
    <w:p>
      <w:pPr>
        <w:pStyle w:val="2"/>
        <w:rPr/>
      </w:pPr>
      <w:r>
        <w:rPr>
          <w:sz w:val="28"/>
          <w:szCs w:val="28"/>
        </w:rPr>
        <w:t xml:space="preserve">Відповідно до Земельного кодексу України, статті 26 Закону України «Про місцеве самоврядування в Україні», </w:t>
      </w:r>
      <w:r>
        <w:rPr>
          <w:color w:val="000000"/>
          <w:sz w:val="28"/>
          <w:szCs w:val="28"/>
        </w:rPr>
        <w:t xml:space="preserve">Закону України «Про внесення змін до деяких законодавчих актів України щодо розмежування земель державної та комунальної власності», </w:t>
      </w:r>
      <w:r>
        <w:rPr>
          <w:sz w:val="28"/>
          <w:szCs w:val="28"/>
        </w:rPr>
        <w:t>розглянувши заяви громадян міста, матеріали інвентаризації земель, пропозиції департаменту містобудівного комплексу та земельних відносин міської ради,</w:t>
      </w:r>
      <w:r>
        <w:rPr/>
        <w:t xml:space="preserve"> </w:t>
      </w:r>
      <w:r>
        <w:rPr>
          <w:sz w:val="28"/>
          <w:szCs w:val="28"/>
        </w:rPr>
        <w:t>Чернівецька міська рада</w:t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/>
        <w:tab/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Затвердити членам садівничих товариств проекти відведення та передати безоплатно у власність </w:t>
      </w:r>
      <w:r>
        <w:rPr>
          <w:bCs/>
          <w:sz w:val="28"/>
          <w:szCs w:val="28"/>
        </w:rPr>
        <w:t xml:space="preserve">земельні ділянки </w:t>
      </w:r>
      <w:r>
        <w:rPr>
          <w:sz w:val="28"/>
          <w:szCs w:val="28"/>
        </w:rPr>
        <w:t xml:space="preserve">для ведення садівництва </w:t>
      </w:r>
      <w:r>
        <w:rPr>
          <w:b/>
          <w:sz w:val="28"/>
          <w:szCs w:val="28"/>
        </w:rPr>
        <w:t xml:space="preserve">згідно з додатком. 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8"/>
          <w:szCs w:val="28"/>
          <w:lang w:val="ru-RU"/>
        </w:rPr>
        <w:tab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 xml:space="preserve">. Надати Кузьмі Антоніні Іллівні </w:t>
      </w:r>
      <w:r>
        <w:rPr>
          <w:sz w:val="28"/>
          <w:szCs w:val="28"/>
        </w:rPr>
        <w:t>дозвіл на складання проекту відведення у власність земельної ділянки №72, орієнтовною площею 0,0500га, в садівничому товаристві «Черемош» за адресою вул.Прип’ятська для індивідуального садівництва (код 01.05) (підстава: заява Кузьми А.І., зареєстрована 03.10.2016р. за №К-6583/0-04/01 (ЦНАП), довідка голови садівничого товариства «Черемош» від 26.09.2016р. №72-Д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Надати Артимійчук Марії Онуфріївні </w:t>
      </w:r>
      <w:r>
        <w:rPr>
          <w:sz w:val="28"/>
          <w:szCs w:val="28"/>
        </w:rPr>
        <w:t>дозвіл на складання проекту відведення у власність земельної ділянки №48, орієнтовною площею 0,0500га, в садівничому товаристві «Черемош» за адресою вул.Прип’ятська для індивідуального садівництва (код 01.05) (підстава: заява Артимійчук М.О., зареєстрована 03.10.2016р. за  №А-6584/0-04/01 (ЦНАП), довідка голови садівничого товариства «Черемош»  від 03.10.2016р. №Д-48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4. Надати Чепизі (Чепига) Надії Олексіївні </w:t>
      </w:r>
      <w:r>
        <w:rPr>
          <w:sz w:val="28"/>
          <w:szCs w:val="28"/>
        </w:rPr>
        <w:t>дозвіл на складання проекту відведення у власність земельної ділянки №218, орієнтовною площею 0,0600га, в садівничому товаристві «Ювілейний» за адресою вул.Заставнянська для індивідуального садівництва (код 01.05) (підстава: заява Чепиги Н.О., зареєстрована 23.09.2016р. за №Ч-6429/0-04/01 (ЦНАП), довідка голови садівничого товариства «Ювілейний» від 21.09.2016р. №60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5. Надати Розворуку Роману Анатолій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55, орієнтовною площею 0,0400га, в садівничому товаристві «Ягідка» за адресою вул.Василевської Ванди для індивідуального садівництва (код 01.05) (підстава: заява Розворука Р.А., зареєстрована 03.10.2016р. за №Р-6585/0-04/01 (ЦНАП), довідка голови садівничого товариства «Ягідка»  від 16.03.2016р.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6. Надати Бандуровському Віктору Сергій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112, орієнтовною площею 0,0700га, в садівничому товаристві «Фотон» за адресою вул.Лазурна для індивідуального садівництва (код 01.05) (підстава: заява Бандуровського В.С., зареєстрована 29.09.2016р. за №Б-6535/0-04/01 (ЦНАП), довідка голови садівничого товариства «Фотон»)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7. Надати Єпіфанову Олексію Геннадій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236, орієнтовною площею 0,0560га, в садівничому товаристві «Легмашовець-3» за адресою вул.Лазурна-вул.Веренчанська для індивідуального садівництва (код 01.05) (підстава: заява Єпіфанова О.Г., зареєстрована 27.09.2016р. за №Є-6490/0-04/01 (ЦНАП), довідка голови садівничого товариства «Легмашовець-3» від 27.09.2016р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дати Гаврилюку Олександру Миколай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213, орієнтовною площею 0,0530га, в садівничому товаристві «Легмашовець-3» за адресою вул.Лазурна-вул.Веренчанська для індивідуального садівництва (код 01.05) (підстава: заява Гаврилюка О.М., зареєстрована 27.09.2016р. за №Г-6488/0-04/01 (ЦНАП), довідка голови садівничого товариства «Легмашовець-3» від 27.09.2016р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9. Надати Солонарю (Солонар) Миколі Степан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47, орієнтовною площею 0,0500га, в садівничому товаристві «Буковинський сад» за адресою вул.Заставнянська для індивідуального садівництва (код 01.05) (підстава: заява Солонара М.С., зареєстрована 04.10.2016р. за №С-6618/0-04/01 (ЦНАП), довідка голови садівничого товариства «Буковинський сад» від 03.10.2016р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0. Надати Зачернюк Ніні Нифонівні </w:t>
      </w:r>
      <w:r>
        <w:rPr>
          <w:sz w:val="28"/>
          <w:szCs w:val="28"/>
        </w:rPr>
        <w:t>дозвіл на складання проекту відведення у власність земельної ділянки №26, орієнтовною площею 0,0470га, в садівничому товаристві «Сахарник» за адресою вул.Василевської Ванди для індивідуального садівництва (код 01.05) (підстава: заява Зачернюк Н.Н., зареєстрована 05.10.2016р. за №З-6647/0-04/01 (ЦНАП), довідка голови садівничого товариства «Сахарник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1. Надати Трофімчуку Олексію Олеговичу  </w:t>
      </w:r>
      <w:r>
        <w:rPr>
          <w:sz w:val="28"/>
          <w:szCs w:val="28"/>
        </w:rPr>
        <w:t>дозвіл на складання проекту відведення у власність земельної ділянки №54, орієнтовною площею 0,0900га, в садівничому товаристві «Вишка» за адресою вул.Мурманська для індивідуального садівництва (код 01.05) (підстава: заява Трофімчука О.О., зареєстрована 07.10.2016р. за №Т-6682/0-04/01 (ЦНАП), довідка голови садівничого товариства «Вишка» від 04.10.2016р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2. Надати Армашовій Наталії Михайлівні </w:t>
      </w:r>
      <w:r>
        <w:rPr>
          <w:sz w:val="28"/>
          <w:szCs w:val="28"/>
        </w:rPr>
        <w:t>дозвіл на складання проекту відведення у власність земельної ділянки №33, орієнтовною площею 0,0400га, в садівничому товаристві «Механізатор» за адресою вул.Бабинська для індивідуального садівництва (код 01.05) (підстава: заява Армашової Н.М., зареєстрована 11.10.2016р. за №А-6749/0-04/01 (ЦНАП), довідка голови садівничого товариства «Механізатор» від 03.09.2016р.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3. Надати Бойко Вікторії Любомирівні </w:t>
      </w:r>
      <w:r>
        <w:rPr>
          <w:sz w:val="28"/>
          <w:szCs w:val="28"/>
        </w:rPr>
        <w:t>дозвіл на складання проекту відведення у власність земельної ділянки №261, орієнтовною площею 0,0600га, в садівничому товаристві «Надія» за адресою вул.Стефаника Василя (масив шанців) для індивідуального садівництва  (код 01.05) (підстава: заява Бойко В.Л., зареєстрована 19.10.2016р. за №Б-6887/0-04/01 (ЦНАП), довідка голови садівничого товариства «Надія»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4. Затвердити проект відведенн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ередати Калинчук Марині Іванівні </w:t>
      </w:r>
      <w:r>
        <w:rPr>
          <w:sz w:val="28"/>
          <w:szCs w:val="28"/>
        </w:rPr>
        <w:t xml:space="preserve">безоплатно у власність земельну ділянку №11 в садівничому товаристві «Сонячний схіл» за адресою вул.Василевської Ванди, площею 0,0532га (кадастровий номер 7310136900:48:002:1290), для індивідуального садівництва (код 01.05)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кликання від 11.04.2016р. №160 (пункт 31)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4.1.</w:t>
      </w:r>
      <w:r>
        <w:rPr>
          <w:sz w:val="28"/>
          <w:szCs w:val="28"/>
        </w:rPr>
        <w:t xml:space="preserve"> Встановити обмеження згідно зі статтею 111 Земельного кодексу України, а саме: на земельній ділянці №11 в садівничому товаристві                    «Сонячний схіл» за адресою  вул.Василевської Ванди, площею 0,0532га, встановити охоронну зону навколо об’єкта культурної спадщини. Обмеження, вказане в цьому пункті, підлягає державній реєстрації відповідно до чинного законодавства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5. Відмовити  Мойсюку Віталію Васильовичу </w:t>
      </w:r>
      <w:r>
        <w:rPr>
          <w:sz w:val="28"/>
          <w:szCs w:val="28"/>
        </w:rPr>
        <w:t xml:space="preserve">у наданні дозволу на складання проекту відведення у власність земельної  ділянки №15, орієнтовною площею 0,1200га, в садівничому товаристві «Турист-2» за адресою вул.Стефаника Василя для індивідуального садівництва, </w:t>
      </w:r>
      <w:r>
        <w:rPr>
          <w:bCs/>
          <w:sz w:val="28"/>
          <w:szCs w:val="28"/>
        </w:rPr>
        <w:t>у зв’язку із використаним правом на безоплатну приватизацію (підстава: стаття 116 Земельного кодексу України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собам, зазначеним у цьому рішенні, яким передаються у власність та надаються в оренду земельні ділянки в межах «червоних ліній» і охоронних зон інженерних мереж, заборонити будівництво, забезпечувати вільний доступ відповідних служб для обслуговування наявних та прокладання нових інженерних мереж. </w:t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6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обов’язати осіб, зазначених у цьому рішенні, провести державну реєстрацію права власності на земельні ділянки.</w:t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. </w:t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8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.</w:t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9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рішення покласти на постійну комісію міської ради з питань земельних відносин, архітектури  та будівництва. </w:t>
      </w:r>
    </w:p>
    <w:p>
      <w:pPr>
        <w:pStyle w:val="Style14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14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left"/>
        <w:rPr/>
      </w:pPr>
      <w:r>
        <w:rPr>
          <w:sz w:val="28"/>
          <w:szCs w:val="28"/>
        </w:rPr>
        <w:t>Чернівецький міський голова</w:t>
        <w:tab/>
        <w:tab/>
        <w:tab/>
        <w:t xml:space="preserve">                           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О.Каспрук</w:t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8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6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360" w:before="120" w:after="120"/>
      <w:ind w:left="720" w:firstLine="709"/>
      <w:contextualSpacing/>
    </w:pPr>
    <w:rPr>
      <w:rFonts w:ascii="Calibri" w:hAnsi="Calibri" w:cs="Calibri"/>
      <w:sz w:val="22"/>
      <w:szCs w:val="22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1:03:00Z</dcterms:created>
  <dc:creator>Contr2</dc:creator>
  <dc:description/>
  <cp:keywords/>
  <dc:language>en-US</dc:language>
  <cp:lastModifiedBy>1</cp:lastModifiedBy>
  <cp:lastPrinted>2016-10-26T14:36:00Z</cp:lastPrinted>
  <dcterms:modified xsi:type="dcterms:W3CDTF">2016-12-21T13:09:00Z</dcterms:modified>
  <cp:revision>2611</cp:revision>
  <dc:subject/>
  <dc:title>       </dc:title>
</cp:coreProperties>
</file>