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8.12.2016 №490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5"/>
        <w:ind w:left="-1080" w:firstLine="10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>
          <w:b/>
          <w:b/>
        </w:rPr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1  (пункт 5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денюк Володимир Іллі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</w:t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</w:t>
      </w: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лений вог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en-US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 (пункт 1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єров Віктор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9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3. </w:t>
      </w:r>
      <w:r>
        <w:rPr>
          <w:bCs/>
          <w:szCs w:val="26"/>
        </w:rPr>
        <w:t xml:space="preserve">Садівниче товариство </w:t>
      </w:r>
      <w:r>
        <w:rPr>
          <w:b/>
          <w:szCs w:val="26"/>
        </w:rPr>
        <w:t xml:space="preserve">«Зелений вог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en-US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 (пункт 5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єрова Людмила Омеля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9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6"/>
        </w:rPr>
        <w:t xml:space="preserve">вул.Кронштадська, вул.Якова Степового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6.05.2016р. №254  (пункт 16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чак Маріанна В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ячеслав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5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        </w:t>
      </w: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еремош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en-US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5.07.2016р. №296  (пункт 1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кварило Омелян Володими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40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             </w:t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Олімпія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ижниц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8.01.2016р. №89  (пункт 1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ич Тетяна Леонт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Теплоізолятор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17.05.2016р. №209  (пункт 1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ксюк Дмитро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1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Теплоізолятор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05.2016р. №209  (пункт 1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ишин Олег Ярослав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8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Теплоізолятор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 (пункт 2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Сушинська Залі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8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Теплоізолятор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17.05.2016р. №209  (пункт 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Олексюк Оксана В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ячеслав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8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Рефлекс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11.04.2016р. №160 (пункт 3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інченко Лариса Як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1</cp:lastModifiedBy>
  <cp:lastPrinted>2016-06-29T11:18:00Z</cp:lastPrinted>
  <dcterms:modified xsi:type="dcterms:W3CDTF">2016-12-21T13:08:00Z</dcterms:modified>
  <cp:revision>1268</cp:revision>
  <dc:subject/>
  <dc:title>Додаток 1</dc:title>
</cp:coreProperties>
</file>