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  <w:u w:val="single"/>
        </w:rPr>
        <w:t>08.12.2016 №4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Олександр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Михайло Іллі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ий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6:002:103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І скликання від 31.08.2015р. №17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12),  договір дарування від 31.03.1987р. №688, договір дарування від 16.04.1985р. №21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Табак Світлана Вадим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Табак Артем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ак Вікто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8:003:104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І скликання від 05.07.2016р. №2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ункт 4 додатка 5),  витяги про державну реєстрацію прав від 06.05.2011р. №29877181 та від 26.08.2011р. №3109428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ез Ніна Олексіїв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кез Світлана Іванів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кез Олександр Іванович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кез Іван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шко Олена Іл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ул.Заставнян-          ська,1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20:002:1137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віл на складання проекту відведення – рішення міської ради  VІІ скликання від 24.12.2015р. №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нкт 14), </w:t>
            </w:r>
            <w:r>
              <w:rPr>
                <w:bCs/>
                <w:sz w:val="20"/>
                <w:szCs w:val="20"/>
              </w:rPr>
              <w:t>свідоцтво про право власності на житло від 01.07.1993р. №2899, витяг про реєстрацію права власності на нерухоме майно від 24.12.2003р. №241971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ик Ілля Йордат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ко Луїза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овий,1-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0:002:017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 – рішення міської ради   VІІ скликання від 17.05.2016р. №20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(пункт 1 додатка 5), договір купівлі-продажу від 29.04.1974р. №1532, договори купівлі-продажу від 22.06.1978р. №1330,  від 29.04.1974р. №1532, рішення Садгірського районного суду м.Чернівці від 02.09.2016р. справа№726/1344/16-ц, від 16.08.2016р. спра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26/1278/16-ц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ул Світла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ченко Тетяна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аріч Надія Олександ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чук Ярослава Крізант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ул.Сосюри Володимира,1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36:001:109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VІІ скликання від 05.07.2016р. №295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7 додатка 5)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1.02.2016р. №52370587, витяг про реєстрацію права власності на нерухоме майно від 02.10.2007р. №16128424, витяг з Державного реєстру речових прав на нерухоме майно про реєстрацію права власності від 02.12.2015р. №48914151, витяг про державну реєстрацію прав від 19.03.2012р. №3351852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ксива Тетяна Як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мер Іван Іван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мер Парасковія Василів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мер Володимир Іван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ласікова Анастасія Віталіївна Власікова Людмила Іванівна Власіков Віталій Володимир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Кобилиці Лук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на,8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(кадастровий номер 7310136600:07:001:1066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д 02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говування існуючого житлового будинк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  VІ скликання від 30.04.2015р. №159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ункт 7 додатка 5)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</w:rPr>
              <w:t>договір купівлі-продажу від 12.06.2000р. №4789, витяг з Державного реєстру речових прав на нерухоме майно про реєстрацію права власності від 08.10.2013р. №10489066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 xml:space="preserve">                                                             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3">
    <w:name w:val="Заголовок 3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5:00Z</dcterms:created>
  <dc:creator>1</dc:creator>
  <dc:description/>
  <cp:keywords/>
  <dc:language>en-US</dc:language>
  <cp:lastModifiedBy>Kompvid2</cp:lastModifiedBy>
  <dcterms:modified xsi:type="dcterms:W3CDTF">2018-12-21T14:45:00Z</dcterms:modified>
  <cp:revision>2</cp:revision>
  <dc:subject/>
  <dc:title/>
</cp:coreProperties>
</file>