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Додаток 3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</w:rPr>
        <w:t>VІ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08.12.2016 №489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зичних осіб, яким надається дозвіл на складання проектів відведення земельних діляно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оплатно у спільну сумісну власність</w:t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 рахунок яких земель відводиться земельна ділян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ідстава для надання земельної ділянки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>
          <w:tblHeader w:val="true"/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к Емілія Василі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к Костянтин Костянти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дукан Раїса Аурелі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Заставнянська, 1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 (обслуговування існуючого житлового будинк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запасу</w:t>
            </w:r>
          </w:p>
          <w:p>
            <w:pPr>
              <w:pStyle w:val="Normal"/>
              <w:jc w:val="center"/>
              <w:rPr/>
            </w:pPr>
            <w:r>
              <w:rPr/>
              <w:t>міст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піввласників, зареєстрована 14.09.2016р. з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О-6252/0-04/01 (ЦНАП), свідоцтво про право власності на житло від 07.07.1996р. №18782, витяг про державну реєстрацію прав від 27.07.2011р. №3076228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ирилюк Євгенія Олександ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 Віталій Іван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Дрогобицька,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 (обслуговування існуючого житлового будинк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запасу</w:t>
            </w:r>
          </w:p>
          <w:p>
            <w:pPr>
              <w:pStyle w:val="Normal"/>
              <w:jc w:val="center"/>
              <w:rPr/>
            </w:pPr>
            <w:r>
              <w:rPr/>
              <w:t>міст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Кирилюк Є.О. та Шевчука В.І.., зареєстрована 12.09.2016р. з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 xml:space="preserve">К-6193/0-04/01 (ЦНАП), витяг з Державного реєстру речових прав на нерухоме майно про реєстрацію права власності від 08.07.2013р. №5849585, витяг про Державну реєстрацію прав від 01.10.2010р. №27505845 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топчина Тетяна Вікт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еніна Ніна Іван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енін Андрій Володими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Рогатинська, 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 (обслуговування існуючого житлового будинк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запасу</w:t>
            </w:r>
          </w:p>
          <w:p>
            <w:pPr>
              <w:pStyle w:val="Normal"/>
              <w:jc w:val="center"/>
              <w:rPr/>
            </w:pPr>
            <w:r>
              <w:rPr/>
              <w:t>міст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Заява Растопчиної Т.В., Солоденіної Н.І., Солоденіна А.В. 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реєстрована 16.09.2016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КО-6301/0-04/01 (ЦНАП), витяг про реєстрацію права власності на нерухоме майно від 02.07.2009р. №23188773, 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11.06.2016р. №61200619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адюк Іфтима Микит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адюк Олександр Василь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 Олена Васил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ерекопська, 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 (обслуговування існуючого житлового будинк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запасу</w:t>
            </w:r>
          </w:p>
          <w:p>
            <w:pPr>
              <w:pStyle w:val="Normal"/>
              <w:jc w:val="center"/>
              <w:rPr/>
            </w:pPr>
            <w:r>
              <w:rPr/>
              <w:t>міст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Заява Попадюк І.М., Попадюка О.В. та Марко О.В., зареєстрована 30.09.2016р. за №КО-6567/0-04/01 (ЦНАП), витяги про державну реєстрацію прав від 03.04.2012р. №33707564, №33707417, витяг з Державного реєстру прав на нерухоме майно про реєстрацію права власності від 02.07.2013р. №5571850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бан Сергій Анатолі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тійчук Діана Анатол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Маміна Сибіряка Дмитра,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 (обслуговування існуючого житлового будинк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запасу</w:t>
            </w:r>
          </w:p>
          <w:p>
            <w:pPr>
              <w:pStyle w:val="Normal"/>
              <w:jc w:val="center"/>
              <w:rPr/>
            </w:pPr>
            <w:r>
              <w:rPr/>
              <w:t>міст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Заява Чебана С.А., Стартійчук Д.А., зареєстрована 22.09.2016р. за №КО-6401/0-04-01 (ЦНАП), договір купівлі-продажу від 16.12.1998р. №434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сараб Олександр Вікто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юк Танасій Михайл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юк Олександр Танасі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сараб Жанна Карл-Єрв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юк Ірина Кар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рчук Анастасія Олександрівна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Жасминна,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 (обслуговування існуючого житлового будинк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запасу</w:t>
            </w:r>
          </w:p>
          <w:p>
            <w:pPr>
              <w:pStyle w:val="Normal"/>
              <w:jc w:val="center"/>
              <w:rPr/>
            </w:pPr>
            <w:r>
              <w:rPr/>
              <w:t>міст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ява співвласників, зареєстрована 08.09.2016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Б-6162/0-04/01 (ЦНАП), свідоцтво про право власності на житловий будинок від 23.09.1999р. №12516, витяг з Державного реєстру речових прав на нерухоме майно про реєстрацію прав та їх обтяжень від 02.03.2015р. №34334632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Єрмілова Євгенія Танас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ина Олена Річардівна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алинівська, 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 (обслуговування існуючого житлового будинк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запасу</w:t>
            </w:r>
          </w:p>
          <w:p>
            <w:pPr>
              <w:pStyle w:val="Normal"/>
              <w:jc w:val="center"/>
              <w:rPr/>
            </w:pPr>
            <w:r>
              <w:rPr/>
              <w:t>міст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(відповідно до інвентариза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Заява співвласників, зареєстрована 23.09.2016р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№</w:t>
            </w:r>
            <w:r>
              <w:rPr>
                <w:sz w:val="16"/>
              </w:rPr>
              <w:t>КО-6432/0-04/01 (ЦНАП), інформаційна довідка з Державного реєстру речових прав на нерухоме майно від 06.09.2016р. №67364284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усяк Сергій Георгі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дковський Володимир Вікто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дковська Світлана Андріївна Трафінчук Лідія Василівна Нечай Марія Георгіївна Нечай Володимир Вікторович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ребінки Євгена,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 (обслуговування існуючого житлового будинк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Заява співвласників, зареєстрована 28.09.2016р. за №КО-6521/0-04/01 (ЦНАП), свідоцтво про право власності на нерухоме майно від 19.01.2012р., свідоцтво про право на спадщину за законом від 06.02.2002р. №2-562, свідоцтво про право власності від 02.11.2005р. №43693, договір купівлі-продажу квартири від 14.09.2010р. №3963   </w:t>
            </w:r>
          </w:p>
        </w:tc>
      </w:tr>
    </w:tbl>
    <w:p>
      <w:pPr>
        <w:pStyle w:val="Heading3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ind w:firstLine="720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О.Каспрук</w:t>
      </w:r>
    </w:p>
    <w:p>
      <w:pPr>
        <w:pStyle w:val="Style15"/>
        <w:rPr/>
      </w:pPr>
      <w:r>
        <w:rPr/>
        <w:t xml:space="preserve">                                                                        </w:t>
      </w:r>
      <w:r>
        <w:rPr/>
        <w:tab/>
        <w:t xml:space="preserve">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lear" w:pos="708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</w:t>
    </w:r>
    <w:r>
      <w:rPr>
        <w:sz w:val="20"/>
        <w:szCs w:val="20"/>
      </w:rPr>
      <w:t>Продовження додатка 3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新細明體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eastAsia="PMingLiU;新細明體"/>
      <w:b/>
      <w:bCs/>
      <w:sz w:val="28"/>
      <w:szCs w:val="20"/>
      <w:lang w:val="uk-UA"/>
    </w:rPr>
  </w:style>
  <w:style w:type="character" w:styleId="4">
    <w:name w:val="Заголовок 4 Знак"/>
    <w:qFormat/>
    <w:rPr>
      <w:rFonts w:eastAsia="Times New Roman"/>
      <w:b/>
      <w:sz w:val="28"/>
      <w:szCs w:val="24"/>
      <w:lang w:val="uk-UA"/>
    </w:rPr>
  </w:style>
  <w:style w:type="character" w:styleId="Style13">
    <w:name w:val="Верх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Style14">
    <w:name w:val="Ниж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44:00Z</dcterms:created>
  <dc:creator>1</dc:creator>
  <dc:description/>
  <cp:keywords/>
  <dc:language>en-US</dc:language>
  <cp:lastModifiedBy>Kompvid2</cp:lastModifiedBy>
  <dcterms:modified xsi:type="dcterms:W3CDTF">2018-12-21T14:44:00Z</dcterms:modified>
  <cp:revision>2</cp:revision>
  <dc:subject/>
  <dc:title/>
</cp:coreProperties>
</file>