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2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08.12.2016 №48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</w:rPr>
        <w:t>і</w:t>
      </w:r>
      <w:r>
        <w:rPr/>
        <w:t xml:space="preserve"> передаються земельні ділянки безоплатно у власність</w:t>
      </w:r>
    </w:p>
    <w:tbl>
      <w:tblPr>
        <w:tblW w:w="11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22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реміца Роман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шенюк Юрій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існиченко Дми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ажанського Івана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штей Олександр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енок Олег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енко Олександ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езпалка Осипа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7.2016 р. №34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ов Вадим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мор Михайло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новальця Євгена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0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діян Микола Ів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Василька Миколи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ан Ярослав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5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юк Іг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Полуботка Павла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5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7.2016  р. №34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5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сар Валентин І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езпалка Осипа,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1.2016 р. №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ник Володимир Василь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1:016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6), </w:t>
            </w:r>
          </w:p>
        </w:tc>
      </w:tr>
      <w:tr>
        <w:trPr>
          <w:trHeight w:val="1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нар Максим Анат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ажанського Івана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ч Олександр Вале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езпалка Осипа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9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0.05.2016 р. №2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7), </w:t>
            </w:r>
          </w:p>
        </w:tc>
      </w:tr>
      <w:tr>
        <w:trPr>
          <w:trHeight w:val="3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іянчук Олександ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ажанського Івана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2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т Валентин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езпалка Осипа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2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7.2016 р. №34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лішенко Олександр Воло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удожня,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6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5.09.2015 р. №17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27) та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2.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бовий Олександр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умацька, 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3.11.2015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6) та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7.2016 р. №34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2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орожний Олександр Павл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удожня, 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6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нкін Сергій Микола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удожня, 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ятинчук Надія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лонтерськ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2:01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рішення міської ради </w:t>
            </w:r>
            <w:r>
              <w:rPr>
                <w:sz w:val="13"/>
                <w:szCs w:val="13"/>
                <w:lang w:val="en-US"/>
              </w:rPr>
              <w:t>VII</w:t>
            </w:r>
            <w:r>
              <w:rPr>
                <w:sz w:val="13"/>
                <w:szCs w:val="13"/>
              </w:rPr>
              <w:t xml:space="preserve"> скликання від 17.12.2015р. №34 (пункт 1.71.) та рішення міської ради </w:t>
            </w:r>
            <w:r>
              <w:rPr>
                <w:sz w:val="13"/>
                <w:szCs w:val="13"/>
                <w:lang w:val="en-US"/>
              </w:rPr>
              <w:t>VII</w:t>
            </w:r>
            <w:r>
              <w:rPr>
                <w:sz w:val="13"/>
                <w:szCs w:val="13"/>
              </w:rPr>
              <w:t xml:space="preserve"> скликання від 05.07.2016р. №305 (пункт3.8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уркевич Анатолій Павл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вокзальна,5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1:010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2.2016 р. №1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6 додатка 3), рішення Садгірського районного суду від 26.02.2007р. справа №2-482/2007р., рішення МВК від  23.02.2016р. №120/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осован Тамара Пет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Каштанова, 88-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2:109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6.05.2016 р. №25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9), довідка ЧМКБТІ від 22.03.2016р. №56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ошко Ірина Васи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штанова,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3:001:101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8.07.2016 р. №33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0 додатка 3) рішення Садгірського районного суду міста Чернівці від 23.09.2015р. справа №726/1423/15-ц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емяченська Тетяна Вікентії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Луковецький,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11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8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8.07.2016 р. №17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17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датка 3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ішення МВК від 04.08.1992р. №436/1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.5), довідка ЧМКБТІ від 08.06.2016р. №1020 (6 % готовності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шко Владислав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еверина Івана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3:024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р. №15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22), витяг про реєстрацію права власності на нерухоме майно від 05.01.2006р. №9507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фій Аніца Теод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5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2:188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р. №159 (пункт 74.2),  свідоцтво про право власності на житловий будинок від 23.07.1990р. №417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фій Аніца Тео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ецинська, позаду будинковолодіння №56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2:188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індивідуального садівництва (код 01.0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5.07.2016р. №29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9 додатка 3), свідоцтво про право власності на житловий будинок від 23.07.1990р. №417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остакіой Костянтин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онштадська,</w:t>
            </w:r>
          </w:p>
          <w:p>
            <w:pPr>
              <w:pStyle w:val="Normal"/>
              <w:jc w:val="center"/>
              <w:rPr/>
            </w:pPr>
            <w:r>
              <w:rPr/>
              <w:t>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1:114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8.12.2015р. №39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19 додатка 3), </w:t>
            </w:r>
            <w:r>
              <w:rPr>
                <w:sz w:val="14"/>
                <w:szCs w:val="14"/>
              </w:rPr>
              <w:t>довідка ЧКОБТІ від 17.06.2015р. №1291 (100% готовності).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остакіой Михайло Костянти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ронштадська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2:001:115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18.12.2015р. №3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пункт 16 додатка 3),, витяг з Державного реєстру речових прав на нерухоме майно про реєстрацію права власності  від 29.08.2015р. №42984153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ський Володими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рийська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2:115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26.02.2016р. №12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24 додатка 3),, </w:t>
            </w:r>
            <w:r>
              <w:rPr>
                <w:sz w:val="14"/>
                <w:szCs w:val="14"/>
              </w:rPr>
              <w:t xml:space="preserve">свідоцтво про право на спадщину за заповітом від 21.04.198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29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як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Жасминна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3:11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–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 xml:space="preserve">міської ради </w:t>
            </w:r>
            <w:r>
              <w:rPr>
                <w:sz w:val="12"/>
                <w:szCs w:val="12"/>
                <w:lang w:val="en-US"/>
              </w:rPr>
              <w:t>V</w:t>
            </w:r>
            <w:r>
              <w:rPr>
                <w:sz w:val="12"/>
                <w:szCs w:val="12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 02.09.2016р. №378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(пункт 4 додатка 1), </w:t>
            </w:r>
            <w:r>
              <w:rPr>
                <w:sz w:val="13"/>
                <w:szCs w:val="13"/>
              </w:rPr>
              <w:t>рішення Першотравневого суду м.Чернівці від 19.05.2016р. №725/1312/16-ц, від 29.06.2016р. №725/13/12/16-ц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2-во/725/15/16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зак Сергій Як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Северина Івана,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9:004:010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>від  02.09.2016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.11),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батюк Олег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верина Івана,9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0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цій Максим Серг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верина Івана, 1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0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ряковський Роман Пе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умацька, 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2:01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3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гір Євген Заха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09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0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рнаух Роман Вікт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верина Івана, 1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0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кул Роман Дмит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9:004:009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твійчук Дмитро Іг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09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еванчук Вячеслав Заха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ністрянська,14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113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31.07.2015р. №16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2 додатка 3), довідка ЧМКБТІ від 25.08.2016р. №1471, рішення МВК від 24.02.2015р. №102/4 (пункт 1.28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тько Штефан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дкови Івана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3:016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р. №15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23),  рішення МВК від 16.02.1993р. №87/3, довідка фізичної особи підприємц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ицул В.І. від 26.06.2014р. №18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ечанюк Андрій Юр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верина Івана, 1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7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пітко Юрій Павл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4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1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3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пей Василь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6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1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9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чук Олег Серг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4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4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’юн Юрій Олекс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8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1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6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чик Анатолій Степ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Северина Івана, 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1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6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омійчук Олексій Микола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верина Івана, 9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1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3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ікітін Сергій Олександ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2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1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обейник Олег Воло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2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9:004:01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7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оль Роман Євге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пинула Миколи, 6-Б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2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4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чак Дмитро Василь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еверина Івана, 9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11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3"/>
                <w:szCs w:val="23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цуляк Петро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1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6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7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чук Іван Євге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6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як Семен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Козацька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6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5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нокоза Павло Микола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Безпалка Осипа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6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І скликання І пленарного засід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 р. №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37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шко Ростислав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вул.Полуботка Павла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6:001:01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8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уляк Георгій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вженка Олександра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2:004:007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1.04.2016 р. №1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5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ишин Юрій Василь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Остапа Вільшини,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2:023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обслуговування існуючого житлового будинку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17.12.2015р. №2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пункт 14 додатка 3), договір купівлі-продажу від 29.12.1995р. №2-619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инський Олександ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Ягідна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2:001:106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26.05.2016 р. №2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 Юрі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езпалка Осипа,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6:002:020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2.09.2016 р. №3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26),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ірчик Петро Юрій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Художня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7:002:01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 26.02.2016р. №13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2,31),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 Олександр Олег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Бажанського Івана,6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900:46:002:020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і обслуговування житлового будинку, господарських будівель і споруд (присадибна ділянка) код 02.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 xml:space="preserve">ІІ скликанн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  05.07.2016 р. №3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(пункт 1.11),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Style19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8"/>
      <w:lang w:val="uk-UA"/>
    </w:rPr>
  </w:style>
  <w:style w:type="character" w:styleId="6">
    <w:name w:val="Заголовок 6 Знак"/>
    <w:qFormat/>
    <w:rPr>
      <w:rFonts w:eastAsia="Times New Roman"/>
      <w:bCs/>
      <w:sz w:val="24"/>
      <w:szCs w:val="20"/>
      <w:lang w:val="uk-UA"/>
    </w:rPr>
  </w:style>
  <w:style w:type="character" w:styleId="Style13">
    <w:name w:val="Текст сноски Знак"/>
    <w:qFormat/>
    <w:rPr>
      <w:rFonts w:eastAsia="Times New Roman"/>
      <w:bCs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rFonts w:eastAsia="Times New Roman"/>
      <w:bCs/>
      <w:sz w:val="26"/>
      <w:szCs w:val="24"/>
      <w:lang w:val="uk-UA"/>
    </w:rPr>
  </w:style>
  <w:style w:type="character" w:styleId="31">
    <w:name w:val="Основной текст 3 Знак"/>
    <w:qFormat/>
    <w:rPr>
      <w:rFonts w:eastAsia="Times New Roman"/>
      <w:bCs/>
      <w:sz w:val="24"/>
      <w:szCs w:val="28"/>
      <w:lang w:val="uk-UA"/>
    </w:rPr>
  </w:style>
  <w:style w:type="character" w:styleId="2">
    <w:name w:val="Основной текст с отступом 2 Знак"/>
    <w:qFormat/>
    <w:rPr>
      <w:rFonts w:eastAsia="PMingLiU;新細明體"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bCs/>
      <w:sz w:val="28"/>
      <w:szCs w:val="24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bCs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Cs w:val="28"/>
    </w:rPr>
  </w:style>
  <w:style w:type="paragraph" w:styleId="Footer">
    <w:name w:val="Footer"/>
    <w:basedOn w:val="Normal"/>
    <w:pPr>
      <w:autoSpaceDE w:val="false"/>
    </w:pPr>
    <w:rPr>
      <w:szCs w:val="28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19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3:00Z</dcterms:created>
  <dc:creator>1</dc:creator>
  <dc:description/>
  <cp:keywords/>
  <dc:language>en-US</dc:language>
  <cp:lastModifiedBy>Kompvid2</cp:lastModifiedBy>
  <dcterms:modified xsi:type="dcterms:W3CDTF">2018-12-21T14:43:00Z</dcterms:modified>
  <cp:revision>2</cp:revision>
  <dc:subject/>
  <dc:title/>
</cp:coreProperties>
</file>