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VІ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  <w:u w:val="single"/>
        </w:rPr>
        <w:t>08.12.</w:t>
      </w:r>
      <w:r>
        <w:rPr>
          <w:b/>
          <w:bCs/>
          <w:u w:val="single"/>
        </w:rPr>
        <w:t>2016 №48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3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"/>
        <w:gridCol w:w="2736"/>
        <w:gridCol w:w="2736"/>
        <w:gridCol w:w="1095"/>
        <w:gridCol w:w="2372"/>
        <w:gridCol w:w="1283"/>
        <w:gridCol w:w="1417"/>
      </w:tblGrid>
      <w:tr>
        <w:trPr>
          <w:trHeight w:val="92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ець Віктор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Хотинська,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аїнець В.І., зареєстрована 13.09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У-6226/0-04/01 (ЦНАП), свідоцтво про право на спадщину за заповітом від 28.08.199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С-434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ндюк Йосип Аве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Іліуци Веніаміна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арандюка Й.А., зареєстрована 12.09.2016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6196/0-04/01 (ЦНАП), свідоцтво про право власності на нерухоме майно від 15.07.2010р. №3096305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инчук Марія Ман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ьпійська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асилинчук М.М., зареєстрована 01.09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В-6018/0-04/01, довідка ЧМКБТІ від 01.09.2016р. №1518 (100% готовності)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джів Світлана Тара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Цілинна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Формаджів С.Т. , зареєстрована 14.09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Ф-6254/0-04/01 (ЦНАП),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ів нерухомого майна від 05.09.2016р. №67268339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рий Юрій Ві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апчівська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Сірого Ю.В., зареєстрована 20.09.2016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6341/0-04/01, довідка ЧКОБТІ від 21.09.2009р. №2469 (100 % готовності)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юк Маріц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ставнянська, 19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скалюк М.М., зареєстрована 22.09.2016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6405/0-04/01 (ЦНАП), інформаційна довідка з Державного реєстру речових прав на нерухоме майно від 25.05.2016р. №59876076.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зяк Вікто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ильського Максима,19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Аузяка В.І. , зареєстрована 12.09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А-6197/0-04/01 (ЦНАП), витяг з Державного реєстру речових прав на нерухоме майно про реєстрацію права власності від 03.06.2016р. №3848931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ут Аглая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Сочинський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огут А.М., зареєстрована 15.09.2016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К-6279/0-04/01 (ЦНАП), свідоцтво про право на спадщину за законом від 23.12.1996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3ДС-1169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лащук Любов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Рокитянський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Ілащук Л.В. зареєстрована 03.10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6580/0-04/01 (ЦНАП), договір дарування житлового будинку від 06.11.2002р. №4215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итон Василь Ві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аспрука Павла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Харитона В.В.. зареєстрована 26.07.2016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Х-5322/0-04/01, рішення МВК від 22.05.2001р. №425/11, довідка  від 11.10.2016р. №34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 Іри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зержика Корнелія, 41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Богдан І.В. зареєстрована 05.10.2016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Б-6625/0-04/01, інформаційна довідка з Державного реєстру речових прав на нерухоме майно та Реєстру прав власності на нерухоме майно від 22.08.2016р. №66363642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рчук Віорік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 Горіхівський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Вакарчук В.Г,. зареєстрована 11.10.201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В-6745/0-04/01 (ЦНАП), свідоцтво про право приватної власності на житловий будинок від 05.11.1996р. №12059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уб Ларис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д 02.0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озуб Л.П., зареєстрована 12.09.2016р. за              №К-6194/0-04/01 (ЦНАП), витяг про реєстрацію права власності на нерухоме майно від 24.09.2004р. №484699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лець Над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Галицького Данила,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врилець Н.М., зареєстрована 12.09.2016р. за              №Г-6202/0-04/01 (ЦНАП), витяг про державну реєстрацію прав від 16.03.2011р. №29319513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ащук Ярослав Петрович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Ярослава Мудрого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Ілащука Я.П., зареєстрована 05.10.2016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І-6642/0-04/01 (ЦНАП), договір купівлі-продажу від 16.08.1991р. №131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ькова Тетяна Ю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рещатинська, 9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рькової Т.Ю., зареєстрована 22.09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З-6406/0-04/01 (ЦНАП), витяг з Державного реєстру речових прав на нерухоме майно про реєстрацію права власності від 02.09.2014р. №26296596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 Зінаїд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епова,33-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Коваль З.В., зареєстрована 26.09.2016р. за              №К-6447/0-04/01 (ЦНАП), договір купівлі-продажу житлового будинку від 03.08.2016р. №7983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навський Ігор Миро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мківська, 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02.01 (обслуговування існуючого житлового будинку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2"/>
                <w:szCs w:val="12"/>
              </w:rPr>
              <w:t>(відповідно до інвентаризаційної справи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Тарнавського І.М., зареєстрована 22.09.2016р. за              №Т-6407/0-04/01 (ЦНАП), інформаційна довідка з Державного реєстру речових прав на нерухоме майно від 09.08.2016р. №65410728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 xml:space="preserve">                                                                                  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6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43:00Z</dcterms:created>
  <dc:creator>1</dc:creator>
  <dc:description/>
  <cp:keywords/>
  <dc:language>en-US</dc:language>
  <cp:lastModifiedBy>Kompvid2</cp:lastModifiedBy>
  <dcterms:modified xsi:type="dcterms:W3CDTF">2018-12-21T14:43:00Z</dcterms:modified>
  <cp:revision>2</cp:revision>
  <dc:subject/>
  <dc:title/>
</cp:coreProperties>
</file>