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 </w:t>
      </w:r>
      <w:r>
        <w:rPr/>
        <w:t>Додаток  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   </w:t>
      </w:r>
      <w:r>
        <w:rPr>
          <w:b/>
          <w:u w:val="single"/>
        </w:rPr>
        <w:t>08.12.2016 №48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 </w:t>
      </w:r>
    </w:p>
    <w:p>
      <w:pPr>
        <w:pStyle w:val="Normal"/>
        <w:ind w:firstLine="720"/>
        <w:jc w:val="center"/>
        <w:rPr/>
      </w:pPr>
      <w:r>
        <w:rPr>
          <w:b/>
        </w:rPr>
        <w:t>громадян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90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418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яких земель відводиться земельна діля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дстава для надання земельної ділянки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6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онтій Маріор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Вижницька, 1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будівництва і  обслуговування житлового будинку, господарських будівель і споруд (присадибна ділянка) код 02.0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обслуговування існуючого житлового будин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Леонтій М.М., зареєстрована 12.09.2016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Л-6191/0-04/01 (ЦНАП), інформаційні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12.09.2016р. №67819488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ар Валерій  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рар Юрій Вале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мчук Анатолій Євге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мчук Ірина Євгенівна</w:t>
            </w:r>
          </w:p>
          <w:p>
            <w:pPr>
              <w:pStyle w:val="Normal"/>
              <w:jc w:val="center"/>
              <w:rPr/>
            </w:pPr>
            <w:r>
              <w:rPr/>
              <w:t>Демчук Ілля Євге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 Космодем’янської Зої,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будівництва і  обслуговування житлового будинку, господарських будівель і споруд (присадибна ділянка) код 02.0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обслуговування існуючого житлового будин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піввласників, зареєстрована від 13.09.2016р. за №КО-6235/0-04/01 (ЦНАП), 3 (три) свідоцтва про право приватної власності на житловий будинок від 21.09.2000р. №725/1123, свідоцтво про право на спадщину за заповітом від 12.07.2001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-1771, договір дарування частини домоволодіння від 29.01.2004р. №294, витяг про реєстрацію права власності на нерухоме майно від 24.05.2004р. №3662892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інчінат Надія Лук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чук Петро Анто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вчук Тетяна Миколаї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 29 Березня, 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 (сорок дев’ять 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будівництва і  обслуговування житлового будинку, господарських будівель і споруд (присадибна ділянка) код 02.0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обслуговування існуючого житлового будин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                   Спрінчінат Н.Л., Савчука П.А.  Савчук Т.М., зареєстрована 22.09.2016р. за №КО-6409/0-04/01, свідоцтво про право власності на житло від 24.01.2003р. №39596, свідоцтва про право на спадщину за законом від 11.04.2011р.                 №4-621, №4-623, витяг про реєстрацію права власності на нерухоме майно від 22.06.2010р. №26496560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ішин Сергій Анд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нкар Володимир Анд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 Оренбурзька, 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(сорок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будівництва і  обслуговування житлового будинку, господарських будівель і споруд (присадибна ділянка) код 02.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слуговування існуючого житлового будин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Федішина С.А., Шинкара В.А., зареєстрована 27.09.2016р. за №КО-6496/0-04/01 (ЦНАП), витяг про реєстрацію права власності на нерухоме майно від 26.09.2005р. №8455859, договір від 11.11.1997р. №3ДС-1615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орін Ємілія Віссаріон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7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(двадцять 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будівництва і  обслуговування житлового будинку, господарських будівель і споруд (присадибна ділянка) код 02.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слуговування існуючого житлового будин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Шорін Є.В., зареєстрована 13.09.2016р. за №Ш-6223/0-04/01 (ЦНАП), витяг з Державного реєстру речових прав на нерухоме майно про реєстрацію права власності від 26.12.2015р. №50955084, рішення МВК від 24.05.2016р. №331/9 (пункт 1.18)</w:t>
            </w:r>
          </w:p>
        </w:tc>
      </w:tr>
    </w:tbl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ab/>
        <w:t xml:space="preserve">                                                                                                          О.Каспру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3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Rvts82">
    <w:name w:val="rvts8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55:00Z</dcterms:created>
  <dc:creator>K7</dc:creator>
  <dc:description/>
  <cp:keywords/>
  <dc:language>en-US</dc:language>
  <cp:lastModifiedBy>1</cp:lastModifiedBy>
  <cp:lastPrinted>2016-09-26T16:51:00Z</cp:lastPrinted>
  <dcterms:modified xsi:type="dcterms:W3CDTF">2016-12-21T10:23:00Z</dcterms:modified>
  <cp:revision>6016</cp:revision>
  <dc:subject/>
  <dc:title>Додаток  6</dc:title>
</cp:coreProperties>
</file>