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VІ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08.12.2016 №48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ко Ілля Іллі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01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iвель i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Величка І.І., зареєстрована 19.09.2016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В-6325/0-04/01 (ЦНАП), договір купівлі-продажу від 01.11.1988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-13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3.12.2011р. №75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3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еску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67-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0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 (без права зміни цільового призначення земл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Петреску М.Д., зареєстрована 20.09.2016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6354/0-04/01 (ЦНАП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2.01.2009р. №55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4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7"/>
                <w:szCs w:val="27"/>
              </w:rPr>
              <w:t xml:space="preserve">Клапійчук Оксана Василівна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7"/>
                <w:szCs w:val="27"/>
              </w:rPr>
              <w:t xml:space="preserve">Клапійчук Анатолій Володимирович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лапійчук Андрій Анатолійович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зинський Василь Володимирович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азинська Валентина Геннад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-цька,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4:00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i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без права забуд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21.09.2016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6386/0-04/01 (ЦНАП), свідоцтво про право власності на житловий будинок від 06.08.2002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15.12.2011р. №75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15.12.2016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чинський Володимир Яро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2:00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2</w:t>
            </w:r>
            <w:r>
              <w:rPr>
                <w:sz w:val="20"/>
              </w:rPr>
              <w:t xml:space="preserve"> (</w:t>
            </w:r>
            <w:r>
              <w:rPr>
                <w:sz w:val="16"/>
                <w:szCs w:val="16"/>
              </w:rPr>
              <w:t>в межах «червоних ліній»</w:t>
            </w:r>
            <w:r>
              <w:rPr>
                <w:sz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курчинського В.Я., зареєстрована 21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 №С-6379/0-04/01 (ЦНАП), витяг про реєстрацію права власності на нерухоме майно від 28.11.2006р. №126817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11.2008р. №53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юк Ігор Костя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Піщаний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1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2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Гаврилюка І.К., зареєстрована 12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6203/0-04/01 (ЦНАП),  витяг про реєстрацію права власності на нерухоме майно від 30.08.2007р. №157632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12.2011р. №75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6.12.2016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рновецький Микола Олександ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Налєпки Яна,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7:002:01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            </w:t>
            </w:r>
            <w:r>
              <w:rPr>
                <w:sz w:val="14"/>
                <w:szCs w:val="14"/>
                <w:lang w:val="ru-RU"/>
              </w:rPr>
              <w:t xml:space="preserve">Тарновецького М.О., зареєстрована 13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Т-6229/0-04/01 (ЦНАП), свідоцтво про право приватної власності на житловий будинок від 15.06.1987р. №1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4.01.2012р. №76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4.01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рновецький Микола Олександр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Налєпки Яна,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адастровий номер 7310136900:57:002:01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             </w:t>
            </w:r>
            <w:r>
              <w:rPr>
                <w:sz w:val="14"/>
                <w:szCs w:val="14"/>
                <w:lang w:val="ru-RU"/>
              </w:rPr>
              <w:t xml:space="preserve">Тарновецького М.О., зареєстрована 13.09.2016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№</w:t>
            </w:r>
            <w:r>
              <w:rPr>
                <w:sz w:val="14"/>
                <w:szCs w:val="14"/>
                <w:lang w:val="ru-RU"/>
              </w:rPr>
              <w:t>Т-6228/0-04/01 (ЦНАП), свідоцтво про право приватної власності на житловий будинок від 15.06.1987р. №1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п</w:t>
            </w:r>
            <w:r>
              <w:rPr>
                <w:lang w:val="ru-RU"/>
              </w:rPr>
              <w:t>’ять</w:t>
            </w:r>
            <w:r>
              <w:rPr/>
              <w:t>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</w:t>
            </w:r>
            <w:r>
              <w:rPr>
                <w:sz w:val="20"/>
                <w:lang w:val="ru-RU"/>
              </w:rPr>
              <w:t xml:space="preserve"> 24.01.2012р. №76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</w:t>
            </w:r>
            <w:r>
              <w:rPr>
                <w:sz w:val="20"/>
                <w:lang w:val="ru-RU"/>
              </w:rPr>
              <w:t xml:space="preserve"> 24.01.2017р.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 xml:space="preserve">                                                                                                          О.Каспр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0:00Z</dcterms:created>
  <dc:creator>K7</dc:creator>
  <dc:description/>
  <cp:keywords/>
  <dc:language>en-US</dc:language>
  <cp:lastModifiedBy>1</cp:lastModifiedBy>
  <cp:lastPrinted>2016-08-05T16:20:00Z</cp:lastPrinted>
  <dcterms:modified xsi:type="dcterms:W3CDTF">2016-12-21T10:22:00Z</dcterms:modified>
  <cp:revision>1275</cp:revision>
  <dc:subject/>
  <dc:title>Додаток 5</dc:title>
</cp:coreProperties>
</file>