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before="20" w:after="2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8</w:t>
      </w:r>
      <w:r>
        <w:rPr>
          <w:b/>
          <w:sz w:val="32"/>
          <w:szCs w:val="32"/>
          <w:lang w:val="uk-UA"/>
        </w:rPr>
        <w:t xml:space="preserve">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І скликання</w:t>
      </w:r>
    </w:p>
    <w:p>
      <w:pPr>
        <w:pStyle w:val="Heading4"/>
        <w:widowControl w:val="false"/>
        <w:spacing w:before="20" w:after="20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</w:rPr>
        <w:t>01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.201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</w:rPr>
        <w:t>487</w:t>
      </w:r>
      <w:r>
        <w:rPr>
          <w:sz w:val="28"/>
          <w:szCs w:val="28"/>
          <w:lang w:val="uk-UA"/>
        </w:rPr>
        <w:t xml:space="preserve">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Про проект рішення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кликання «Про розгляд електронної петиції щодо перейменування вулиці Щепкіна Михайла на вулицю  Чеховського  Ігоря»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На офіційному веб-порталі Чернівецької міської ради зареєстрована та набрала  260 голосів  електронна петиція  </w:t>
      </w:r>
      <w:r>
        <w:rPr>
          <w:sz w:val="28"/>
          <w:szCs w:val="28"/>
          <w:lang w:val="uk-UA"/>
        </w:rPr>
        <w:t>щодо перейменування вулиці Щепкіна Михайла на вулицю  Чеховського  Ігор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Електронна петиція  розглянута 25 жовтня 2016 року на засіданні міської топонімічної комісії в присутності ініціатора петиції Сендульської Т.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заперечили проти перейменування вулиці Михайла Щепкіна  але підтримали пропозицію щодо вшанування імені Ігоря Чеховського в назві іншої вулиці міс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26, 37, 59 Закону України «Про місцеве самоврядування в Україні», Закону України «Про доступ до публічної інформації», статті 74 Регламенту Чернівецької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І скликання та взявши до уваги рекомендації міської топонімічної комісії, беручи до уваги пропозиції депутатів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,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 Чернівецька 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яти на довивчення проект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</w:t>
        <w:br/>
        <w:t xml:space="preserve"> «Про розгляд електронної петиції щодо перейменування вулиці Щепкіна Михайла на вулицю  Чеховського  Ігоря» та внести доопрацьований проект рішення  на засідання міської ради в грудні </w:t>
      </w:r>
      <w:r>
        <w:rPr>
          <w:sz w:val="28"/>
          <w:szCs w:val="28"/>
        </w:rPr>
        <w:t>2016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 xml:space="preserve">О.Каспр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45:00Z</dcterms:created>
  <dc:creator>Protokl4</dc:creator>
  <dc:description/>
  <cp:keywords/>
  <dc:language>en-US</dc:language>
  <cp:lastModifiedBy>Protokl4</cp:lastModifiedBy>
  <dcterms:modified xsi:type="dcterms:W3CDTF">2016-12-20T15:45:00Z</dcterms:modified>
  <cp:revision>1</cp:revision>
  <dc:subject/>
  <dc:title> </dc:title>
</cp:coreProperties>
</file>