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2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міської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І скликання</w:t>
      </w:r>
    </w:p>
    <w:p>
      <w:pPr>
        <w:pStyle w:val="Normal"/>
        <w:widowControl w:val="false"/>
        <w:tabs>
          <w:tab w:val="clear" w:pos="720"/>
          <w:tab w:val="left" w:pos="12188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01.12.2016  № 483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spacing w:before="9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2016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7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61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92"/>
        <w:gridCol w:w="2410"/>
        <w:gridCol w:w="992"/>
        <w:gridCol w:w="992"/>
        <w:gridCol w:w="1134"/>
        <w:gridCol w:w="992"/>
        <w:gridCol w:w="992"/>
        <w:gridCol w:w="851"/>
        <w:gridCol w:w="851"/>
        <w:gridCol w:w="992"/>
        <w:gridCol w:w="992"/>
        <w:gridCol w:w="993"/>
        <w:gridCol w:w="992"/>
        <w:gridCol w:w="1134"/>
      </w:tblGrid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Код </w:t>
            </w:r>
            <w:r>
              <w:rPr>
                <w:b/>
                <w:sz w:val="15"/>
                <w:szCs w:val="15"/>
                <w:lang w:val="uk-UA"/>
              </w:rPr>
              <w:t xml:space="preserve">Програмної </w:t>
            </w:r>
            <w:r>
              <w:rPr>
                <w:b/>
                <w:sz w:val="15"/>
                <w:szCs w:val="15"/>
              </w:rPr>
              <w:t>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кації 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місцев</w:t>
            </w:r>
            <w:r>
              <w:rPr>
                <w:b/>
                <w:sz w:val="15"/>
                <w:szCs w:val="15"/>
                <w:lang w:val="uk-UA"/>
              </w:rPr>
              <w:t>их</w:t>
            </w:r>
            <w:r>
              <w:rPr>
                <w:b/>
                <w:sz w:val="15"/>
                <w:szCs w:val="15"/>
              </w:rPr>
              <w:t xml:space="preserve"> бюджет</w:t>
            </w:r>
            <w:r>
              <w:rPr>
                <w:b/>
                <w:sz w:val="15"/>
                <w:szCs w:val="15"/>
                <w:lang w:val="uk-UA"/>
              </w:rPr>
              <w:t>ів (КПКВК)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  <w:t xml:space="preserve">Код тимчасової класифі-кації видатків та кредиту-вання місцевих бюджетів (КТКВК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з</w:t>
            </w:r>
            <w:r>
              <w:rPr>
                <w:b/>
                <w:sz w:val="18"/>
                <w:szCs w:val="18"/>
              </w:rPr>
              <w:t>аг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с</w:t>
            </w:r>
            <w:r>
              <w:rPr>
                <w:b/>
                <w:sz w:val="18"/>
                <w:szCs w:val="18"/>
              </w:rPr>
              <w:t>пеці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4" w:leader="none"/>
          <w:tab w:val="right" w:pos="11068" w:leader="none"/>
          <w:tab w:val="right" w:pos="11976" w:leader="none"/>
          <w:tab w:val="right" w:pos="13015" w:leader="none"/>
          <w:tab w:val="right" w:pos="14069" w:leader="none"/>
          <w:tab w:val="right" w:pos="15037" w:leader="none"/>
          <w:tab w:val="right" w:pos="16094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9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5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20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0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ерівництво і управління у сфер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ізаційного, інформаційно-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аналітичного та матеріально-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ехнічного забезпечення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яльності міської ради та її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конавчого коміте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9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4" w:leader="none"/>
          <w:tab w:val="right" w:pos="11068" w:leader="none"/>
          <w:tab w:val="right" w:pos="11976" w:leader="none"/>
          <w:tab w:val="right" w:pos="13015" w:leader="none"/>
          <w:tab w:val="right" w:pos="14069" w:leader="none"/>
          <w:tab w:val="right" w:pos="15037" w:leader="none"/>
          <w:tab w:val="right" w:pos="16094" w:leader="none"/>
        </w:tabs>
        <w:autoSpaceDE w:val="false"/>
        <w:spacing w:before="6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9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9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6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507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738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69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80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0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5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7073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20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0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ерівництво і управління у сфер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світ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ільна осві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10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10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54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4808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5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1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1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8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9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9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430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цеями, гімназіями,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19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4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5"/>
          <w:szCs w:val="15"/>
        </w:rPr>
      </w:pPr>
      <w:r>
        <w:rPr>
          <w:rFonts w:cs="Arial" w:ascii="Arial" w:hAnsi="Arial"/>
          <w:b/>
          <w:bCs/>
          <w:i/>
          <w:iCs/>
          <w:color w:val="000080"/>
          <w:sz w:val="15"/>
          <w:szCs w:val="15"/>
        </w:rPr>
      </w:r>
    </w:p>
    <w:tbl>
      <w:tblPr>
        <w:tblW w:w="161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92"/>
        <w:gridCol w:w="2410"/>
        <w:gridCol w:w="992"/>
        <w:gridCol w:w="992"/>
        <w:gridCol w:w="1134"/>
        <w:gridCol w:w="992"/>
        <w:gridCol w:w="992"/>
        <w:gridCol w:w="851"/>
        <w:gridCol w:w="851"/>
        <w:gridCol w:w="992"/>
        <w:gridCol w:w="992"/>
        <w:gridCol w:w="993"/>
        <w:gridCol w:w="992"/>
        <w:gridCol w:w="1134"/>
      </w:tblGrid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Код </w:t>
            </w:r>
            <w:r>
              <w:rPr>
                <w:b/>
                <w:sz w:val="15"/>
                <w:szCs w:val="15"/>
                <w:lang w:val="uk-UA"/>
              </w:rPr>
              <w:t xml:space="preserve">Програмної </w:t>
            </w:r>
            <w:r>
              <w:rPr>
                <w:b/>
                <w:sz w:val="15"/>
                <w:szCs w:val="15"/>
              </w:rPr>
              <w:t>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кації 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місцев</w:t>
            </w:r>
            <w:r>
              <w:rPr>
                <w:b/>
                <w:sz w:val="15"/>
                <w:szCs w:val="15"/>
                <w:lang w:val="uk-UA"/>
              </w:rPr>
              <w:t>их</w:t>
            </w:r>
            <w:r>
              <w:rPr>
                <w:b/>
                <w:sz w:val="15"/>
                <w:szCs w:val="15"/>
              </w:rPr>
              <w:t xml:space="preserve"> бюджет</w:t>
            </w:r>
            <w:r>
              <w:rPr>
                <w:b/>
                <w:sz w:val="15"/>
                <w:szCs w:val="15"/>
                <w:lang w:val="uk-UA"/>
              </w:rPr>
              <w:t>ів (КПКВК)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  <w:t xml:space="preserve">Код тимчасової класифі-кації видатків та кредиту-вання місцевих бюджетів (КТКВК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з</w:t>
            </w:r>
            <w:r>
              <w:rPr>
                <w:b/>
                <w:sz w:val="18"/>
                <w:szCs w:val="18"/>
              </w:rPr>
              <w:t>аг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с</w:t>
            </w:r>
            <w:r>
              <w:rPr>
                <w:b/>
                <w:sz w:val="18"/>
                <w:szCs w:val="18"/>
              </w:rPr>
              <w:t>пеці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36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позашкільної освіт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0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0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0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9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9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8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699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ашкільними закладами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, заходи із позашкільної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оботи з діть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3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1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готовка робітничих кадр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8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1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5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40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кладами професійно-технічної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світ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17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тодичне забезпеч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2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2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24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яльності навчальних закладів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а інші заходи в галузі освіт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1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ізоване 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6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хгалтерського облік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2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дійснення централізова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ького обслугов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2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інших закладів осві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9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5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5020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4"/>
          <w:szCs w:val="14"/>
        </w:rPr>
        <w:t xml:space="preserve">Діяльність закладів фізич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7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64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еалізація інвестиційних проекті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6000,00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4" w:leader="none"/>
          <w:tab w:val="right" w:pos="11068" w:leader="none"/>
          <w:tab w:val="right" w:pos="11976" w:leader="none"/>
          <w:tab w:val="right" w:pos="13015" w:leader="none"/>
          <w:tab w:val="right" w:pos="14069" w:leader="none"/>
          <w:tab w:val="right" w:pos="15037" w:leader="none"/>
          <w:tab w:val="right" w:pos="16094" w:leader="none"/>
        </w:tabs>
        <w:autoSpaceDE w:val="false"/>
        <w:spacing w:before="9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7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37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7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олоді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21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13130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4"/>
          <w:szCs w:val="14"/>
        </w:rPr>
        <w:t xml:space="preserve">Здійснення соціальної роботи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0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разливими категоріями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селе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13140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4"/>
          <w:szCs w:val="14"/>
        </w:rPr>
        <w:t xml:space="preserve">Заходи державної політики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7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7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77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итань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715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4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5"/>
          <w:szCs w:val="15"/>
        </w:rPr>
      </w:pPr>
      <w:r>
        <w:rPr>
          <w:rFonts w:cs="Arial" w:ascii="Arial" w:hAnsi="Arial"/>
          <w:b/>
          <w:bCs/>
          <w:i/>
          <w:iCs/>
          <w:color w:val="000080"/>
          <w:sz w:val="15"/>
          <w:szCs w:val="15"/>
        </w:rPr>
      </w:r>
    </w:p>
    <w:tbl>
      <w:tblPr>
        <w:tblW w:w="161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92"/>
        <w:gridCol w:w="2410"/>
        <w:gridCol w:w="992"/>
        <w:gridCol w:w="992"/>
        <w:gridCol w:w="1134"/>
        <w:gridCol w:w="992"/>
        <w:gridCol w:w="992"/>
        <w:gridCol w:w="851"/>
        <w:gridCol w:w="851"/>
        <w:gridCol w:w="992"/>
        <w:gridCol w:w="992"/>
        <w:gridCol w:w="993"/>
        <w:gridCol w:w="992"/>
        <w:gridCol w:w="1134"/>
      </w:tblGrid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Код </w:t>
            </w:r>
            <w:r>
              <w:rPr>
                <w:b/>
                <w:sz w:val="15"/>
                <w:szCs w:val="15"/>
                <w:lang w:val="uk-UA"/>
              </w:rPr>
              <w:t xml:space="preserve">Програмної </w:t>
            </w:r>
            <w:r>
              <w:rPr>
                <w:b/>
                <w:sz w:val="15"/>
                <w:szCs w:val="15"/>
              </w:rPr>
              <w:t>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кації 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місцев</w:t>
            </w:r>
            <w:r>
              <w:rPr>
                <w:b/>
                <w:sz w:val="15"/>
                <w:szCs w:val="15"/>
                <w:lang w:val="uk-UA"/>
              </w:rPr>
              <w:t>их</w:t>
            </w:r>
            <w:r>
              <w:rPr>
                <w:b/>
                <w:sz w:val="15"/>
                <w:szCs w:val="15"/>
              </w:rPr>
              <w:t xml:space="preserve"> бюджет</w:t>
            </w:r>
            <w:r>
              <w:rPr>
                <w:b/>
                <w:sz w:val="15"/>
                <w:szCs w:val="15"/>
                <w:lang w:val="uk-UA"/>
              </w:rPr>
              <w:t>ів (КПКВК)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  <w:t xml:space="preserve">Код тимчасової класифі-кації видатків та кредиту-вання місцевих бюджетів (КТКВК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з</w:t>
            </w:r>
            <w:r>
              <w:rPr>
                <w:b/>
                <w:sz w:val="18"/>
                <w:szCs w:val="18"/>
              </w:rPr>
              <w:t>аг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с</w:t>
            </w:r>
            <w:r>
              <w:rPr>
                <w:b/>
                <w:sz w:val="18"/>
                <w:szCs w:val="18"/>
              </w:rPr>
              <w:t>пеці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4" w:leader="none"/>
          <w:tab w:val="right" w:pos="11068" w:leader="none"/>
          <w:tab w:val="right" w:pos="11976" w:leader="none"/>
          <w:tab w:val="right" w:pos="13015" w:leader="none"/>
          <w:tab w:val="right" w:pos="14069" w:leader="none"/>
          <w:tab w:val="right" w:pos="15037" w:leader="none"/>
          <w:tab w:val="right" w:pos="16094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7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1262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262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1262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3662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21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50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яльність закладів фізич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0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507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ізація та про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5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5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57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ромадських робіт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51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9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9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36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36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36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332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5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9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4" w:leader="none"/>
          <w:tab w:val="right" w:pos="11068" w:leader="none"/>
          <w:tab w:val="right" w:pos="11976" w:leader="none"/>
          <w:tab w:val="right" w:pos="13015" w:leader="none"/>
          <w:tab w:val="right" w:pos="14069" w:leader="none"/>
          <w:tab w:val="right" w:pos="15037" w:leader="none"/>
          <w:tab w:val="right" w:pos="16094" w:leader="none"/>
        </w:tabs>
        <w:autoSpaceDE w:val="false"/>
        <w:spacing w:before="6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9286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9286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6931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6735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5341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38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315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7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5879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5879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46279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21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0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ерівництво і управління у сфер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2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2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21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хорони здоров'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гатопрофільна стаціон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25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25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75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7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3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3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872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а 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карсько-акушерська допомог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агітним, породіллям та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овонародженим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мбулаторно-поліклініч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877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877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2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87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87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87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87564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стоматологіч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и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винна медична допомог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8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8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872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49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4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5"/>
          <w:szCs w:val="15"/>
        </w:rPr>
      </w:pPr>
      <w:r>
        <w:rPr>
          <w:rFonts w:cs="Arial" w:ascii="Arial" w:hAnsi="Arial"/>
          <w:b/>
          <w:bCs/>
          <w:i/>
          <w:iCs/>
          <w:color w:val="000080"/>
          <w:sz w:val="15"/>
          <w:szCs w:val="15"/>
        </w:rPr>
      </w:r>
    </w:p>
    <w:tbl>
      <w:tblPr>
        <w:tblW w:w="161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92"/>
        <w:gridCol w:w="2410"/>
        <w:gridCol w:w="992"/>
        <w:gridCol w:w="992"/>
        <w:gridCol w:w="1134"/>
        <w:gridCol w:w="992"/>
        <w:gridCol w:w="992"/>
        <w:gridCol w:w="851"/>
        <w:gridCol w:w="851"/>
        <w:gridCol w:w="992"/>
        <w:gridCol w:w="992"/>
        <w:gridCol w:w="993"/>
        <w:gridCol w:w="992"/>
        <w:gridCol w:w="1134"/>
      </w:tblGrid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Код </w:t>
            </w:r>
            <w:r>
              <w:rPr>
                <w:b/>
                <w:sz w:val="15"/>
                <w:szCs w:val="15"/>
                <w:lang w:val="uk-UA"/>
              </w:rPr>
              <w:t xml:space="preserve">Програмної </w:t>
            </w:r>
            <w:r>
              <w:rPr>
                <w:b/>
                <w:sz w:val="15"/>
                <w:szCs w:val="15"/>
              </w:rPr>
              <w:t>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кації 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місцев</w:t>
            </w:r>
            <w:r>
              <w:rPr>
                <w:b/>
                <w:sz w:val="15"/>
                <w:szCs w:val="15"/>
                <w:lang w:val="uk-UA"/>
              </w:rPr>
              <w:t>их</w:t>
            </w:r>
            <w:r>
              <w:rPr>
                <w:b/>
                <w:sz w:val="15"/>
                <w:szCs w:val="15"/>
              </w:rPr>
              <w:t xml:space="preserve"> бюджет</w:t>
            </w:r>
            <w:r>
              <w:rPr>
                <w:b/>
                <w:sz w:val="15"/>
                <w:szCs w:val="15"/>
                <w:lang w:val="uk-UA"/>
              </w:rPr>
              <w:t>ів (КПКВК)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  <w:t xml:space="preserve">Код тимчасової класифі-кації видатків та кредиту-вання місцевих бюджетів (КТКВК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з</w:t>
            </w:r>
            <w:r>
              <w:rPr>
                <w:b/>
                <w:sz w:val="18"/>
                <w:szCs w:val="18"/>
              </w:rPr>
              <w:t>аг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с</w:t>
            </w:r>
            <w:r>
              <w:rPr>
                <w:b/>
                <w:sz w:val="18"/>
                <w:szCs w:val="18"/>
              </w:rPr>
              <w:t>пеці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36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2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ші заходи в галузі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5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доров'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4" w:leader="none"/>
          <w:tab w:val="right" w:pos="11068" w:leader="none"/>
          <w:tab w:val="right" w:pos="11976" w:leader="none"/>
          <w:tab w:val="right" w:pos="13015" w:leader="none"/>
          <w:tab w:val="right" w:pos="14069" w:leader="none"/>
          <w:tab w:val="right" w:pos="15037" w:leader="none"/>
          <w:tab w:val="right" w:pos="16094" w:leader="none"/>
        </w:tabs>
        <w:autoSpaceDE w:val="false"/>
        <w:spacing w:before="6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27152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27152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3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27152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2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0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ерівництво і управління у сфер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оціального захисту населе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3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0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пільг та житлов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715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715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7152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сидій населенню на оплату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електроенергії, природного газу,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послуг тепло-, водопостачання і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водовідведення, квартирної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лати, вивезення побутового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міття та рідких нечистот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4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303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7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пенсаційні виплати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льговий проїзд автомобільним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транспортом окремим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тегоріям громадян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4" w:leader="none"/>
          <w:tab w:val="right" w:pos="11068" w:leader="none"/>
          <w:tab w:val="right" w:pos="11976" w:leader="none"/>
          <w:tab w:val="right" w:pos="13015" w:leader="none"/>
          <w:tab w:val="right" w:pos="14069" w:leader="none"/>
          <w:tab w:val="right" w:pos="15037" w:leader="none"/>
          <w:tab w:val="right" w:pos="16094" w:leader="none"/>
        </w:tabs>
        <w:autoSpaceDE w:val="false"/>
        <w:spacing w:before="7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1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3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3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3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38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20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0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іблі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40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5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0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і будинки культури, клуб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43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а інші заклади клубного тип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1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и естетичного вихо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05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ітей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2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культурно-освітні заклади 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6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56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57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4 з 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4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5"/>
          <w:szCs w:val="15"/>
        </w:rPr>
      </w:pPr>
      <w:r>
        <w:rPr>
          <w:rFonts w:cs="Arial" w:ascii="Arial" w:hAnsi="Arial"/>
          <w:b/>
          <w:bCs/>
          <w:i/>
          <w:iCs/>
          <w:color w:val="000080"/>
          <w:sz w:val="15"/>
          <w:szCs w:val="15"/>
        </w:rPr>
      </w:r>
    </w:p>
    <w:tbl>
      <w:tblPr>
        <w:tblW w:w="161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92"/>
        <w:gridCol w:w="2410"/>
        <w:gridCol w:w="992"/>
        <w:gridCol w:w="992"/>
        <w:gridCol w:w="1134"/>
        <w:gridCol w:w="992"/>
        <w:gridCol w:w="992"/>
        <w:gridCol w:w="851"/>
        <w:gridCol w:w="851"/>
        <w:gridCol w:w="992"/>
        <w:gridCol w:w="992"/>
        <w:gridCol w:w="993"/>
        <w:gridCol w:w="992"/>
        <w:gridCol w:w="1134"/>
      </w:tblGrid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Код </w:t>
            </w:r>
            <w:r>
              <w:rPr>
                <w:b/>
                <w:sz w:val="15"/>
                <w:szCs w:val="15"/>
                <w:lang w:val="uk-UA"/>
              </w:rPr>
              <w:t xml:space="preserve">Програмної </w:t>
            </w:r>
            <w:r>
              <w:rPr>
                <w:b/>
                <w:sz w:val="15"/>
                <w:szCs w:val="15"/>
              </w:rPr>
              <w:t>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кації 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місцев</w:t>
            </w:r>
            <w:r>
              <w:rPr>
                <w:b/>
                <w:sz w:val="15"/>
                <w:szCs w:val="15"/>
                <w:lang w:val="uk-UA"/>
              </w:rPr>
              <w:t>их</w:t>
            </w:r>
            <w:r>
              <w:rPr>
                <w:b/>
                <w:sz w:val="15"/>
                <w:szCs w:val="15"/>
              </w:rPr>
              <w:t xml:space="preserve"> бюджет</w:t>
            </w:r>
            <w:r>
              <w:rPr>
                <w:b/>
                <w:sz w:val="15"/>
                <w:szCs w:val="15"/>
                <w:lang w:val="uk-UA"/>
              </w:rPr>
              <w:t>ів (КПКВК)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  <w:t xml:space="preserve">Код тимчасової класифі-кації видатків та кредиту-вання місцевих бюджетів (КТКВК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з</w:t>
            </w:r>
            <w:r>
              <w:rPr>
                <w:b/>
                <w:sz w:val="18"/>
                <w:szCs w:val="18"/>
              </w:rPr>
              <w:t>аг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с</w:t>
            </w:r>
            <w:r>
              <w:rPr>
                <w:b/>
                <w:sz w:val="18"/>
                <w:szCs w:val="18"/>
              </w:rPr>
              <w:t>пеці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36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63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алізація заходів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0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вестиційного розвитку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4" w:leader="none"/>
          <w:tab w:val="right" w:pos="11068" w:leader="none"/>
          <w:tab w:val="right" w:pos="11976" w:leader="none"/>
          <w:tab w:val="right" w:pos="13015" w:leader="none"/>
          <w:tab w:val="right" w:pos="14069" w:leader="none"/>
          <w:tab w:val="right" w:pos="15037" w:leader="none"/>
          <w:tab w:val="right" w:pos="16094" w:leader="none"/>
        </w:tabs>
        <w:autoSpaceDE w:val="false"/>
        <w:spacing w:before="6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83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83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8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8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8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839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господарства Чернівецької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2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0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ерівництво і управління у сфер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житлово-комунального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надійного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езперебійного функціонування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житлово-експлуатаційного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3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02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апітальний ремонт житл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фонд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8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8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89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5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1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функціону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0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бінатів комунальних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приємств, районних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робничих об'єднань та інших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приємств, установ та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 житлово-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4" w:leader="none"/>
          <w:tab w:val="right" w:pos="11068" w:leader="none"/>
          <w:tab w:val="right" w:pos="11976" w:leader="none"/>
          <w:tab w:val="right" w:pos="13015" w:leader="none"/>
          <w:tab w:val="right" w:pos="14069" w:leader="none"/>
          <w:tab w:val="right" w:pos="15037" w:leader="none"/>
          <w:tab w:val="right" w:pos="16094" w:leader="none"/>
        </w:tabs>
        <w:autoSpaceDE w:val="false"/>
        <w:spacing w:before="8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7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4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49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219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0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ерівництво і управління у сфер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тобудування, архітектури та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емле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405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5 з 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4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5"/>
          <w:szCs w:val="15"/>
        </w:rPr>
      </w:pPr>
      <w:r>
        <w:rPr>
          <w:rFonts w:cs="Arial" w:ascii="Arial" w:hAnsi="Arial"/>
          <w:b/>
          <w:bCs/>
          <w:i/>
          <w:iCs/>
          <w:color w:val="000080"/>
          <w:sz w:val="15"/>
          <w:szCs w:val="15"/>
        </w:rPr>
      </w:r>
    </w:p>
    <w:tbl>
      <w:tblPr>
        <w:tblW w:w="161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92"/>
        <w:gridCol w:w="2410"/>
        <w:gridCol w:w="992"/>
        <w:gridCol w:w="992"/>
        <w:gridCol w:w="1134"/>
        <w:gridCol w:w="992"/>
        <w:gridCol w:w="992"/>
        <w:gridCol w:w="851"/>
        <w:gridCol w:w="851"/>
        <w:gridCol w:w="992"/>
        <w:gridCol w:w="992"/>
        <w:gridCol w:w="993"/>
        <w:gridCol w:w="992"/>
        <w:gridCol w:w="1134"/>
      </w:tblGrid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Код </w:t>
            </w:r>
            <w:r>
              <w:rPr>
                <w:b/>
                <w:sz w:val="15"/>
                <w:szCs w:val="15"/>
                <w:lang w:val="uk-UA"/>
              </w:rPr>
              <w:t xml:space="preserve">Програмної </w:t>
            </w:r>
            <w:r>
              <w:rPr>
                <w:b/>
                <w:sz w:val="15"/>
                <w:szCs w:val="15"/>
              </w:rPr>
              <w:t>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кації 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місцев</w:t>
            </w:r>
            <w:r>
              <w:rPr>
                <w:b/>
                <w:sz w:val="15"/>
                <w:szCs w:val="15"/>
                <w:lang w:val="uk-UA"/>
              </w:rPr>
              <w:t>их</w:t>
            </w:r>
            <w:r>
              <w:rPr>
                <w:b/>
                <w:sz w:val="15"/>
                <w:szCs w:val="15"/>
              </w:rPr>
              <w:t xml:space="preserve"> бюджет</w:t>
            </w:r>
            <w:r>
              <w:rPr>
                <w:b/>
                <w:sz w:val="15"/>
                <w:szCs w:val="15"/>
                <w:lang w:val="uk-UA"/>
              </w:rPr>
              <w:t>ів (КПКВК)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  <w:t xml:space="preserve">Код тимчасової класифі-кації видатків та кредиту-вання місцевих бюджетів (КТКВК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з</w:t>
            </w:r>
            <w:r>
              <w:rPr>
                <w:b/>
                <w:sz w:val="18"/>
                <w:szCs w:val="18"/>
              </w:rPr>
              <w:t>аг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с</w:t>
            </w:r>
            <w:r>
              <w:rPr>
                <w:b/>
                <w:sz w:val="18"/>
                <w:szCs w:val="18"/>
              </w:rPr>
              <w:t>пеці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36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64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еалізація інвестиційних проекті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54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9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4" w:leader="none"/>
          <w:tab w:val="right" w:pos="11068" w:leader="none"/>
          <w:tab w:val="right" w:pos="11976" w:leader="none"/>
          <w:tab w:val="right" w:pos="13015" w:leader="none"/>
          <w:tab w:val="right" w:pos="14069" w:leader="none"/>
          <w:tab w:val="right" w:pos="15037" w:leader="none"/>
          <w:tab w:val="right" w:pos="16094" w:leader="none"/>
        </w:tabs>
        <w:autoSpaceDE w:val="false"/>
        <w:spacing w:before="6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97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7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20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10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ерівництво і управління у сфер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економічного розвитку міст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19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7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4" w:leader="none"/>
          <w:tab w:val="right" w:pos="11068" w:leader="none"/>
          <w:tab w:val="right" w:pos="11976" w:leader="none"/>
          <w:tab w:val="right" w:pos="13015" w:leader="none"/>
          <w:tab w:val="right" w:pos="14069" w:leader="none"/>
          <w:tab w:val="right" w:pos="15037" w:leader="none"/>
          <w:tab w:val="right" w:pos="16094" w:leader="none"/>
        </w:tabs>
        <w:autoSpaceDE w:val="false"/>
        <w:spacing w:before="6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00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20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8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00,00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0" w:leader="none"/>
          <w:tab w:val="right" w:pos="11064" w:leader="none"/>
          <w:tab w:val="right" w:pos="11972" w:leader="none"/>
          <w:tab w:val="right" w:pos="12947" w:leader="none"/>
          <w:tab w:val="right" w:pos="14065" w:leader="none"/>
          <w:tab w:val="right" w:pos="15033" w:leader="none"/>
          <w:tab w:val="right" w:pos="16094" w:leader="none"/>
        </w:tabs>
        <w:autoSpaceDE w:val="false"/>
        <w:spacing w:before="15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967049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967049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75269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58615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975253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42628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368305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6773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117881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127411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0719579,00</w:t>
      </w:r>
    </w:p>
    <w:p>
      <w:pPr>
        <w:pStyle w:val="Normal"/>
        <w:widowControl w:val="false"/>
        <w:tabs>
          <w:tab w:val="clear" w:pos="720"/>
          <w:tab w:val="left" w:pos="2670" w:leader="none"/>
        </w:tabs>
        <w:autoSpaceDE w:val="false"/>
        <w:spacing w:before="278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Чернівецький міський голова                                                                                                                       О. Каспрук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2767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6 з 6</w:t>
      </w:r>
    </w:p>
    <w:sectPr>
      <w:type w:val="nextPage"/>
      <w:pgSz w:orient="landscape" w:w="16838" w:h="11906"/>
      <w:pgMar w:left="362" w:right="360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58:00Z</dcterms:created>
  <dc:creator>Ivancheskyl</dc:creator>
  <dc:description/>
  <cp:keywords/>
  <dc:language>en-US</dc:language>
  <cp:lastModifiedBy>Kompvid2</cp:lastModifiedBy>
  <dcterms:modified xsi:type="dcterms:W3CDTF">2016-12-20T15:58:00Z</dcterms:modified>
  <cp:revision>2</cp:revision>
  <dc:subject/>
  <dc:title/>
</cp:coreProperties>
</file>