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widowControl/>
        <w:jc w:val="center"/>
        <w:rPr>
          <w:sz w:val="26"/>
          <w:lang w:val="uk-UA"/>
        </w:rPr>
      </w:pPr>
      <w:r>
        <w:rPr>
          <w:lang w:val="uk-UA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 міська   рада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8 сесія  VІ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uk-UA"/>
        </w:rPr>
        <w:t>01.12.2016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en-US"/>
        </w:rPr>
        <w:t>482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val="uk-UA"/>
        </w:rPr>
        <w:t>Про затвердження Програми  розвитк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фізичної культури і спорту в     м. Чернівцях на 2017 - 2020 роки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firstLine="708"/>
        <w:rPr/>
      </w:pPr>
      <w:r>
        <w:rPr>
          <w:szCs w:val="28"/>
        </w:rPr>
        <w:t xml:space="preserve">Відповідно до статті 26 Закону України «Про місцеве самоврядування в Україні», на виконання Закону України «Про фізичну культуру і спорт», з метою створення умов для реалізації в місті державної політики у сфері фізичної культури і спорту, розвитку фізичної культури і спорту в м.Чернівцях, задоволення потреб населення для занять фізичною культурою і спортом, розглянувши проект Програми розвитку фізичної культури і спорту в м. Чернівцях на 2017-2020 роки, Чернівецька міська рада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BodyText2"/>
        <w:jc w:val="center"/>
        <w:rPr/>
      </w:pPr>
      <w:r>
        <w:rPr>
          <w:b/>
          <w:szCs w:val="28"/>
        </w:rPr>
        <w:t>В И Р І Ш И Л А: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атвердити Програму розвитку фізичної культури і спорту в м.Чернівцях на 2017-2020 роки  (додається).</w:t>
      </w:r>
    </w:p>
    <w:p>
      <w:pPr>
        <w:pStyle w:val="WWBodyText2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иконавчим органам міської ради забезпечити організацію виконання заходів з реалізації Програми розвитку фізичної культури і спорту в м. Чернівцях на 2017 – 2020 роки та щороку до 20 грудня впродовж дії Програми інформувати управління по фізичній культурі і спорту міської ради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Управлінню по фізичній культурі та спорту міської ради щороку до 25 лютого, починаючи з 2018 року </w:t>
      </w:r>
      <w:r>
        <w:rPr/>
        <w:t>надавати Чернівецькій міській раді узагальнену інформацію про хід виконання заходів Програми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бсяг видатків на фінансування Програми визначається щороку рішенням міської ради про міський бюджет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WWBodyText2"/>
        <w:ind w:firstLine="720"/>
        <w:rPr>
          <w:szCs w:val="28"/>
        </w:rPr>
      </w:pPr>
      <w:r>
        <w:rPr>
          <w:szCs w:val="28"/>
        </w:rPr>
      </w:r>
    </w:p>
    <w:p>
      <w:pPr>
        <w:pStyle w:val="WWBodyText2"/>
        <w:ind w:firstLine="720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 Контроль за виконанням рішення покласти на постійну комісію міської ради з питань </w:t>
      </w:r>
      <w:r>
        <w:rPr>
          <w:color w:val="000000"/>
          <w:szCs w:val="28"/>
          <w:shd w:fill="FFFFFF" w:val="clear"/>
        </w:rPr>
        <w:t>гуманітарної політики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    О. 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19:00Z</dcterms:created>
  <dc:creator>www</dc:creator>
  <dc:description/>
  <cp:keywords/>
  <dc:language>en-US</dc:language>
  <cp:lastModifiedBy>Kompvid2</cp:lastModifiedBy>
  <cp:lastPrinted>2016-11-07T17:34:00Z</cp:lastPrinted>
  <dcterms:modified xsi:type="dcterms:W3CDTF">2016-12-30T14:33:00Z</dcterms:modified>
  <cp:revision>40</cp:revision>
  <dc:subject/>
  <dc:title> </dc:title>
</cp:coreProperties>
</file>