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49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 1</w:t>
      </w:r>
    </w:p>
    <w:p>
      <w:pPr>
        <w:pStyle w:val="Normal"/>
        <w:spacing w:before="0" w:after="160"/>
        <w:ind w:left="1049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рограми розвитку фізичної культури і спорту в м. Чернівцях на 2017 – 2020 роки, затвердженої рішенням міської ради VII скликання </w:t>
      </w:r>
      <w:r>
        <w:rPr>
          <w:rFonts w:cs="Times New Roman" w:ascii="Times New Roman" w:hAnsi="Times New Roman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2016 № 482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 заходи з виконання Програми розвитку фізичної культури і спорту в м. Чернівцях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– 2020 роки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820"/>
        <w:gridCol w:w="709"/>
        <w:gridCol w:w="2693"/>
        <w:gridCol w:w="1247"/>
        <w:gridCol w:w="1163"/>
        <w:gridCol w:w="850"/>
        <w:gridCol w:w="851"/>
        <w:gridCol w:w="850"/>
        <w:gridCol w:w="943"/>
      </w:tblGrid>
      <w:tr>
        <w:trPr>
          <w:trHeight w:val="83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йменування захо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Тер-міни виконан-н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конавці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жерела фінансуванн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780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46" w:right="-7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огнозний обсяг фінансових ресурсів для виконання завдань</w:t>
            </w:r>
          </w:p>
          <w:p>
            <w:pPr>
              <w:pStyle w:val="Normal"/>
              <w:tabs>
                <w:tab w:val="clear" w:pos="708"/>
                <w:tab w:val="left" w:pos="-4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780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46" w:right="-74" w:hanging="0"/>
              <w:jc w:val="center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(тис. грн.)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 ро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тис. грн.)</w:t>
            </w:r>
          </w:p>
        </w:tc>
      </w:tr>
      <w:tr>
        <w:trPr>
          <w:trHeight w:val="41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/>
        <w:tc>
          <w:tcPr>
            <w:tcW w:w="14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Створення умов для забезпечення оптимальної рухової активності різних груп населення для зміцнення здоров’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 урахуванням інтересів, здібностей та індивідуальних особливостей кожног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Винайдення приміщень та передача їх КСОП «Буков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Департамент економіки, КСОП «Буковина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 межах бюджетних асигнуван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Організація та проведення фізкультурно-оздоровчих та спортивних заходів для різних верств населення КСОП «Буков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КСОП «Буковина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безпечення фізкультурно-оздоровчої діяльності дітей в дошкільних та загальноосвітніх навчальних закладах мі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іння осві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 межах бюджетних асигнуван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Проведення місячника з підготовки спортивних споруд до експлуатації в весняно – літній пері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Департамент житлово – комунального господарства міської ради, управління освіти міської ради, управління по фізичній культурі та спорту міської ради, фізкультурно – спортивні товари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 межах бюджетних асигнуван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ізація проведення щорічного оцінювання фізичної підготовленості населення мі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КСОП «Буковина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управління по фізичній культурі та спорту міської ради, управління освіти міської ради, фізкультурно – спортивні товари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 межах бюджетних асигнуван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ізація виконання Плану заходів на відповідні роки щодо реалізації Національної стратегії з оздоровчої рухової активності в Україні</w:t>
              <w:br/>
              <w:t>на період до 2025 року “Рухова активність — здоровий спосіб життя — здорова нація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КСОП «Букови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управління по фізичній культурі та спорту міської ради, управління освіти міської ради, відділ у справах сім’ї та молоді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 межах бюджетних асигнуван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Сприяння в наданні у користування на пільгових умовах спортивних споруд для проведення фізкультурно-оздоровчої та реабілітаційної роботи серед інвалідів і забезпечення доступу до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Виконавчі органи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штів не потребує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Проведення змагань серед дошкільнят, школярів, спартакіад серед учнів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а забезпечення участі міських команд у відповідних змаганнях обласного рів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іння освіти міської ради, управління по фізичній культурі та спорту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ізація та забезпечення навчання плаванню школярів початкових класів загальноосвітніх навчальних закладів м. Чернівц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Управління осві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 межах бюджетних асигнувань Програми навчання плаванню в загальноосвітніх навчальних закладах м.Чернівців на 2016 – 2020 роки</w:t>
            </w:r>
          </w:p>
        </w:tc>
      </w:tr>
      <w:tr>
        <w:trPr/>
        <w:tc>
          <w:tcPr>
            <w:tcW w:w="14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Створення умов для підвищення ефективності фізичної підготовки у Збройних силах України, інших військових формуваннях, утворених відповідно до Законів України, та правоохоронних органа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Створення умов для підвищення рівня фізичної підготовки молоді для проходження служби у Збройних силах України, інших військових формуваннях та проведення відповідних фізкультурно – спортивних заход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Управління освіти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, управління по фізичній культурі та спорту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 межах бюджетних асигнуван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 xml:space="preserve">Проведення міської спартакіади допризовної молод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Управління освіти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, управління по фізичній культурі та спорту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безпечення участі збірної команди міста в обласній спартакіаді допризовної молод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Управління освіти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, управління по фізичній культурі та спорту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/>
        <w:tc>
          <w:tcPr>
            <w:tcW w:w="14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Популяризація здорового способу життя та подолання суспільної байдужості до здоров’я населенн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Висвітлення  позитивного впливу на здоров'я людини оптимальної рухової активності у засобах масової інформації, зокрема на теле-і радіопрогра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Управління охорони здоров’я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, управління по фізичній культурі та спорту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, управління освіти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 межах бюджетних асигнуван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лучення видатних спортсменів, спортсменів - інвалідів, ветеранів спорту до участі у масових фізкультурно-спортивних заходах з метою популяризації фізичної культури і спорту в місті та пропаганди здорового способу житт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Управління по фізичній культурі та спорту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, управління освіти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, відділ у справах сім’ї та молоді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 межах бюджетних асигнуван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Впровадження соціальної реклами щодо пропаганди здорового способу життя, небезпеки активного та пасивного тютюнопаління, вживання алкоголю та наркоман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МКП «Реклама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Проведення фізкультурно – масових, спортивних заходів, спортивних фестивалів та ярмарок, велодня та інші заходи спрямовані на популяризацію здорового способу житт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Управління по фізичній культурі та спорту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 xml:space="preserve">, департамент економіки 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ий бюджет, інші джере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ведення міських фізкультурно-спортивних заходів серед посадових осіб місцевого самоврядування та депутатів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іння по фізичній культурі та спорту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безпечення участі команди міста посадових осіб місцевого самоврядування та депутатів в обласних  заходах та змаганн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іння по фізичній культурі та спорту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 межах бюджетних асигнуван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ганізація та проведення урочистих заходів з відзначення кращих спортсменів, тренерів, ветеранів спорту та інших працівників галузі, в тому числі Дня фізичної культури і 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іння по фізичній культурі та спорту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5</w:t>
            </w:r>
          </w:p>
        </w:tc>
      </w:tr>
      <w:tr>
        <w:trPr/>
        <w:tc>
          <w:tcPr>
            <w:tcW w:w="14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Забезпечення функціонування та удосконалення мережі закладів фізичної культури і спорт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Забезпечення діяльності та розвитку мережі міських дитячо-юнацьких спортивних шкі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Управління по фізичній культурі та спорту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, управління освіти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16"/>
                <w:szCs w:val="16"/>
                <w:lang w:eastAsia="ru-RU"/>
              </w:rPr>
              <w:t>51 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9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 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4 0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7 5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прияння діяльності школи вищої спортивної майстерно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Управління по фізичній культурі та спорту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, управління освіти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штів не потребує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Забезпечення діяльності КСОП «Букови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Управління по фізичній культурі та спорту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, управління освіти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 межах бюджетних асигнуван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прияння діяльності регіонального центру фізичної культури і спорту інвалідів «Інваспор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Управління по фізичній культурі та спорту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, управління освіти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штів не потребує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4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Забезпечення відбору осіб, які мають високий рівень підготовленості та здатні під час проведення спортивних заходів витримувати значні фізичні та психологічні навантаження, для подальшого залучення їх до резервного спорт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ведення для вихованців міських ДЮСШ навчально - тренувальних зборів з олімпійських та неолімпійських видів 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Управління по фізичній культурі та спорту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, управління освіти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 межах бюджетних асигнуван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идбання обладнання та інвентарю, спортивного одягу, взуття та аксесуарів загального і спеціального призначення для забезпечення сфери фізичної культури і 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Управління по фізичній культурі та спорту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, управління освіти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ворення умов для функціонування спортивних спеціалізованих класів з видів спорту в загальноосвітніх навчальних закла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8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Управління осві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 межах бюджетних асигнуван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ведення щорічних заходів, у тому числі за участю видатних спортсменів і тренерів для короткочасного навчання дітей основним елементам пріоритетних  видів 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Управління по фізичній культурі та спорту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, федерації з видів спорт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 межах бюджетних асигнуван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ганізація на базі дитячого табору спеціалізованих змін для учнів дитячо-юнацьких спортивних шкі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Відділ у справах сім’ї та молоді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 межах бюджетних асигнуван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ведення чемпіонатів та кубків міста, в тому числі відкритих, спортивних ігор та інших змагань з олімпійських, паралімпійських, дефлімпійських та неолімпійських видів спорту серед спортсменів різних вікових груп, в т.ч. ветера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Управління по фізичній культурі та спорту міської ради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, федерації з видів спорт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ведення міських та міжнародних змагань (турнірів, матчевих зустрічей, спортивних ігор) з визнаних видів спорту в Україні серед спортсменів різних вікових груп, в т.ч. ветеранів, інших масових фізкультурно-оздоровчих та спортивних заходів в мі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Управління по фізичній культурі та спорту міської ради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, федерації з видів спорт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Забезпечення участі спортсменів міста в чемпіонатах та кубках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Управління по фізичній культурі та спорту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 межах бюджетних асигнувань</w:t>
            </w:r>
          </w:p>
        </w:tc>
      </w:tr>
      <w:tr>
        <w:trPr/>
        <w:tc>
          <w:tcPr>
            <w:tcW w:w="14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. Підтримка та розвиток олімпійського, неолімпійського, паралімпійського та дефлімпійського рух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безпечення підготовки та участі спортсменів міських ДЮСШ різних вікових груп у спортивних заходах міського, обласного, всеукраїнського та міжнародного рівня з олімпійських та  неолімпійських видів 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Управління по фізичній культурі та спорту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, управління освіти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1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безпечення виплат одноразових грошових винагород кращим спортсменам та тренерам міста відповідно до затвердженого поряд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Управління по фізичній культурі та спорту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 межах бюджетних асигнуван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безпечення виплати стипендій учасникам Олімпійських, Паралімпійських та Дефлімпійських ігор, кращим, молодим і перспективним спортсменам міста відповідно до затвердженого поряд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Управління по фізичній культурі та спорту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 межах бюджетних асигнуван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прияння в розвитку співробітництва у сфері фізичної культури і спорту з іншими містами та держа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Виконавчі органи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 межах бюджетних асигнуван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провадження практики навчально-спортивної роботи та проведення спільних із зарубіжними фахівцями навчально-тренувальних зборів з різних видів спорту, участі команд міста в змаганнях інших держ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Управління по фізичній культурі та спорту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ий бюджет, інші джерела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 межах бюджетних асигнуван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ганізація участі спортсменів міста в змаганнях за програмами співробітництва з іншими держа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Управління по фізичній культурі та спорту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 межах бюджетних асигнуван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Надання фінансової підтримки  ГО ФСК «Буков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Чернівецька міська ра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 межах бюджетних асигнуван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прияння вирішенню соціально – побутових питань спортсменів м. Чернівців учасників Олімпійських, Паралімпійських та Дефлімпійських ігор (фінансування придбання жит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Департамент житлово – комунального господарства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, управління по фізичній культурі та спорту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ласний бюджет, міський бюджет, інші джере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5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5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безпечення надбавки штатним тренерам-викладачам міських ДЮСШ, а са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випускникам акредитованих вищих навчальних закладів фізичної культури і спорту, факультетів фізичного виховання і спорту інших вищих навчальних закладів - до 50% посадового окладу протягом перших 3-х років робо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ахівцям, які вперше працевлаштовуються в ДЮСШ та не мають відповідного стажу - до 50% посадового окладу (крім осіб які отримують державне пенсійне забезпечення) протягом перших 3-х років робо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ахівцям до 30 % посадового оклад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Управління по фізичній культурі та спорту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, управління освіти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 межах бюджетних асигнуван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творення умов з надання гуртожитку для іногородніх штатних тренерів-викладачів та тренерів - викладачів міських ДЮСШ, які перебувають на обліку як громадяни що потребують поліпшення житлових умов (терміном до 3-х рокі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ДЖКГ, управління по фізичній культурі та спорту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, управління освіти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 межах бюджетних асигнуван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прияння вирішенню соціально – побутових питан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атних фахівців міських ДЮСШ, які перебувають на обліку як громадяни що потребують поліпшення житлових умов не менше 10 років та мають безперервний стаж роботи штатного фахівця в міській ДЮСШ не менше 10 ро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Департамент житлово – комунального господарства міської ради, управління по фізичній культурі та спорту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, управління освіти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 межах бюджетних асигнувань</w:t>
            </w:r>
          </w:p>
        </w:tc>
      </w:tr>
      <w:tr>
        <w:trPr/>
        <w:tc>
          <w:tcPr>
            <w:tcW w:w="14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. Розбудова спортивної інфраструктури, у тому числі будівництва та модернізації спортивних споруд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Модернізація, реконструкція, капітальний ремонт, ремонт, проектування та будівництво закладів фізичної культури і спорту, спортивних споруд, басейнів, спортивних комплексів, рекреаційних зон та велосипедних доріж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Департамент містобудівного комплексу та земельних відносин міської ради, департамент житлово – комунального господарства міської ради, управління по фізичній культурі та спорту міської ради, управління освіти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ержавний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бюджет, обласний бюджет, міський бюджет, інші джерела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 межах бюджетних асигнуван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Забезпечення оновлення спортивного інвентарю у загальноосвітніх навчальних закладах мі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 xml:space="preserve">Управління осві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 межах бюджетних асигнувань Програми розвитку освіти міста Чернівців на 2017 – 2020 рок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дання фінансової підтримки КСОП «Буковина» для забезпечення функціонування установи та проведення роботи серед населення за місцем прожи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Чернівецька міська ра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2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лаштування майданчиків для міні – футболу,  багатофункціональних спортивних майданчиків із синтетичним покриттям, майданчиків з тренажерним обладнанням та футбольних полів на територіях загальноосвітніх навчальних закла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Департамент містобудівного комплексу та земельних відносин міської ради, управління освіти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ий бюджет, інші джере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80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</w:t>
            </w:r>
            <w:r>
              <w:rPr>
                <w:rFonts w:cs="Arial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 0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 0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безпечення міських ДЮСШ необхідним обладнанням та інвентарем з урахуванням сучасних вимог до організації навчально-тренувального проце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Управління по фізичній культурі та спорту міської ради, управління освіти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безпечення модернізації, зміцнення, реконструкції, будівництва та капітального ремонту матеріально-технічної спортивної бази міських ДЮСШ з урахуванням сучасних вимог до організації навчально-тренувального проце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Управління по фізичній культурі та спорту міської ради, управління освіти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ведення реконструкції, будівельних, монтажних та ремонтних робіт стадіону, освітлення, бігових доріжок (в т. ч. критої), приміщень КСОП «Буков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Департамент містобудівного комплексу та земельних відносин міської ради, КСОП «Буковина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ержавний бюджет, обласний сюжет, міський бюджет, інші джере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 0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 0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иконання заходів з реалізації Програми розвитку інфраструктури плавання в м. Чернівцях на 2016 – 2020 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Виконавці Програ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 межах бюджетних асигнувань Програми розвитку інфраструктури плавання в м. Чернівц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 2016 – 2020 роки</w:t>
            </w:r>
          </w:p>
        </w:tc>
      </w:tr>
      <w:tr>
        <w:trPr/>
        <w:tc>
          <w:tcPr>
            <w:tcW w:w="14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. Надання якісних фізкультурно-спортивних послуг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безпечення фінансування перепідготовки та підвищення кваліфікації кадрів міських ДЮС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Управління по фізичній культурі та спорту, управління осві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ведення конференцій, тематичних семінарів, навчань для працівників сфери фізичної культури і спор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Управління по фізичній культурі та спорту, управління осві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ий бюджет, інші джерела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 межах бюджетних асигнуван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contextualSpacing/>
              <w:jc w:val="both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безпечення участі працівників сфери фізичної культури і спорту у всеукраїнських зборах, нарадах та семіна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7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Управління по фізичній культурі та спорту, управління осві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іський 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ab/>
        <w:tab/>
        <w:tab/>
        <w:tab/>
        <w:t>О. Каспрук</w:t>
      </w:r>
    </w:p>
    <w:sectPr>
      <w:type w:val="nextPage"/>
      <w:pgSz w:orient="landscape" w:w="16838" w:h="11906"/>
      <w:pgMar w:left="1134" w:right="962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Times New Roman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4:33:00Z</dcterms:created>
  <dc:creator>Sport</dc:creator>
  <dc:description/>
  <cp:keywords/>
  <dc:language>en-US</dc:language>
  <cp:lastModifiedBy>Kompvid2</cp:lastModifiedBy>
  <cp:lastPrinted>2016-11-14T10:27:00Z</cp:lastPrinted>
  <dcterms:modified xsi:type="dcterms:W3CDTF">2016-12-30T14:33:00Z</dcterms:modified>
  <cp:revision>2</cp:revision>
  <dc:subject/>
  <dc:title/>
</cp:coreProperties>
</file>