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рішення міської ради </w:t>
      </w: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скликання від 28.11.2013р.                   № 1030 «Про затвердження Програми зміцнення матеріально-технічної бази позашкільних навчальних закладів та дитячо-юнацьких спортивних шкіл м. Чернівців на 2014-2016 роки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зашкільна освіта є потужним каталізатором процесу розвитку особистості, засобом включення її в соціокультурну практи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жливим фактором забезпечення соціальної стабільності і справедливості в суспільстві шляхом створення умов для успішності кожної дитини незалежно від місця проживання і соціально-економічного статусу родини. Позашкільна освіта виконує функції «соціального ліфта» для значної кількості дітей, компенсуючи або надаючи альтернативні можливості для освітніх і соціальних досягнень усіх дітей, в тому числі дітей з обмеженими можливостями здоров’я і дітей, які знаходяться в складних життєвих ситуація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м освіти, позашкільними навчальними закладами, дитячо-юнацькими спортивними школами впродовж 2014-2016 років проводилася відповідна робота щодо утримання, використання та збереження матеріально-технічної бази, створення сприятливих умов для здобуття позашкільної освіти, систематичних занять фізичною культурою і спортом дітьми та учнівською молоддю міст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ється робота щодо надання дітям та учнівській молоді доступної та якісної позашкільної освіти. Спостерігається підвищення інтересу учнівської молоді до здобуття позашкільної освіти, яка відрізняється різноманітністю та варіативністю навчальних програ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10.2016 р.  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істі функціонує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озашкільних навчальних закладів, з них: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– комплексних,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– профільних та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– дитячо-юнацькі спортивні школи.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 позашкільних навчальних закладах займається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29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ей. Дві дитячо-юнацькі спортивні школи міста відвідую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9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ей. Всього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ти позашкільних навчальних закладах функціонує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4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ртки, секції, які відвідую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69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хованців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уртків та спортивних секцій                 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) працює на базі загальноосвітніх навчальних закладах міста, де займається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23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м освіти збережено пріоритет безоплатної позашкільної освіти, розширено мережу гуртків, що дало змогу охопити позашкільною освітою більшу кількість  школярів міст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 освіти, позашкільними навчальними закладами, дитячо-юнацькими спортивними школами проводиться відповідна робота щодо утримання, використання та збереження матеріально-технічної бази, створення сприятливих умов для здобуття позашкільної освіти, систематичних занять фізичною культурою і спортом дітьми та учнівською молоддю.  Відповідно до Програми зміцнення матеріально-технічної бази  позашкільних  навчальних закладів та дитячо-юнацьких спортивних шкіл м.Чернівців на 2014-2016 роки змінюється, модернізується, розвивається навчальна, матеріально-технічна база зазначених вище закладі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Програми зміцнення матеріально-технічної бази позашкільних навчальних закладів та дитячо-юнацьких спортивних шкіл                      м. Чернівців на 2014-2016 роки  орієнтовний обсяг коштів, передбачений міським бюджетом, становив 6476,708 тис. грн.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родовж 2014-2016 років з міського бюджету  всього було виділено і використано  2006,587   тис. грн. для проведення ремонтних робіт та зміцнення матеріально-технічної бази позашкільних навчальних закладах та дитячо-юнацьких спортивних шкіл міс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. 1 Програми  для проведення ремонтних робіт в приміщеннях позашкільних навчальних закладах та дитячо-юнацьких спортивних шкіл міста виділено  1735,287 тис. грн., за які   проведено: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 капітальні та ремонтні роботи, ремонт фасаду в міському центрі науково-технічної творчості учнівської молоді (вул. Небесної сотні, 23) –                   319,2 тис. грн.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монт покрівлі - 99,5 тис. грн., капітальний ремонт балкона –                                          29,3 тис. грн.  та поточні ремонтні роботи – 5,6 тис.грн. в міському палаці дітей та юнацтва  (вул. Шептицького Андрея Митрополита ,10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  ремонтні роботи в приміщеннях  дитячо-юнацької спортивної                     школи № 1: в корпусі  на вул. Сучавській, 2 – на суму  58,8 тис. грн. та в приміщенні шахового клубу на вул. Тараса Шевченка, 8)  - на суму                             183,063 тис. грн.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емонтні роботи в центрі дитячо-юнацької творчості                                          (вул. Головна, 224): капітальний ремонт актової зали - 223,848 тис. грн. та переобладнання системи опалення із встановленням лічильник тепла -                       95,3 тис. грн.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 капітальні ремонтні роботи приміщення та ремонт огорожі дитячо-юнацької спортивної школи  № 4  (вул. Підкови  Івана, 18-А) – 564,91 тис. грн.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  зроблено систему водопостачання і водовідведення та побудовано туалетні кімнати в корпусі будинку творчості дітей та юнацтва                                 (вул. Мізунського Юрія, 10) на суму 155,768 тис. грн.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 пунктів 2 та 4 Програми   зміцнення матеріально-технічної бази позашкільних навчальних закладів з міського бюджету  було виділено 271,3 тис. грн., за які в міському центрі науково-технічної творчості учнівської молоді  (вул. Небесної сотні, 23) замінено вікна на суму 60 тис. грн. та придбано технічне обладнання вартістю  211,3 тис. грн. для позашкільних закладів, а саме: міський центр  еколого-натуралістичної творчості учнівської молоді ( вул. Білоруська, 77)  і  будинок творчості дітей та юнацтва                            (вул. Демократична, 5) отримали мультимедійні пристрої на суму 27,8 тис. грн.;  клуб юних техніків «Кварц» ( вул. Головна, 220) отримав  20 тис. грн. на фотоапаратуру та апаратуру управління моделями літаків; театр-студія  «Ґердан»  (вул. Поповича Омеляна, 4)  отримав 7,5 тис. грн. на придбання комп’ютера  та  23 тис. грн. - на освітлювальну техніку. Придбано комп’ютерну техніку для МПДЮ, БТДЮ, МЦЕНТУМ, КЮТ «Кварц» на загальну суму                     133 тис.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3 Програми залишається невирішеним питання фінансування участі вихованців позашкільних навчальних закладів, спортивних дитячих шкіл у всеукраїнських та міжнародних конкурсах, змаганнях, турнір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магає заміни застаріле обладнання для роботи гуртків науково-технічної творчості, покращення оснащення гуртків, секцій сучасними навчальними та наочними посібниками, спортивним спорядженням, музичними інструментами, сценічним одягом і взуттям, меблями тощ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сьогодні в рамках Програми потребують капітального ремонту приміщення центру науково-технічної творчості учнівської молоді                                  (вул. Кочубея Василя, 42), центру еколого-натуралістичної творчості  учнівської молоді (вул. Білоруська, 77), клубу юних техніків «Кварц»                                            (вул. Головна, 220),  корпусів будинку творчості дітей та юнацтва                                      (вул. Учительська, 1; вул. Демократична, 5; вул. Мізунського Юрія, 2) та дитячо-юнацької спортивної школи № 1 (вул. Федьковича Юрія, 13).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одовж періоду реалізації Програми спостерігалося підвищення інтересу дітей та учнівської молоді до здобуття позашкільної освіти, яка відрізняється від загальної середньої освіти різноманітністю та варіативністю навчальних програ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9-х позашкільних навчальних закладах організовано роботу гуртків за більш ніж 60-ма  напрямами. Це дає можливість розвивати у вихованців як практичні навички з певних галузей науки, техніки культури і мистецтва, так і вміння, навички з туризму та краєзнавства, сприяє оволодінню знаннями в сфері вітчизняної і світової культури та мистецтва, сучасною технікою та інноваційними технологіями.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2016/2017 навчальному році відкрились нові гуртки: «Історичне краєзнавство» (МПДЮ); «Судномоделювання» (МЦНТТУМ); «Ткацтво» (БТДЮ); «Екологія харчування», «Екосвіт», «Екологічна майстерня», «Природа навколо нас» (МЦЕНТУМ) та спортивна секція «Панкратіон» (ДЮСШ № 4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/>
        </w:rPr>
        <w:t>Щороку для учнівської молоді міста позашкільними навчальними закладами організовуються та проводяться конкурси, фестивалі, конференції, змагання міського рів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продовж 2015/2016 навчального року проведено понад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8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их масових заходів, в яких було залуче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269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4,8%</w:t>
      </w:r>
      <w:r>
        <w:rPr>
          <w:rFonts w:cs="Times New Roman" w:ascii="Times New Roman" w:hAnsi="Times New Roman"/>
          <w:sz w:val="28"/>
          <w:szCs w:val="28"/>
          <w:lang w:val="uk-UA"/>
        </w:rPr>
        <w:t>) школярі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нці ПНЗ у цьому році здобули понад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5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мог на різноманітних конкурсах, конференціях, олімпіадах, змаганнях. Юні спортсмени брали участь у міжнародних та національних змаганнях з різних видів спорту, де здобули найвищі нагороди, чим зберігають і примножують славні традиції українського спорту, зміцнюють авторитет нашої держави у світовому співтоваристві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над 100 педагогів позашкільних навчальних закладів є активними учасниками різних професійних всеукраїнських конкурсів, семінарів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льклорний театр-студія «Ґердан», хореографічний колектив центру дитячої та юнацької творчості «НЕОГАЛАКТИКА» підтвердили звання «Народний художній колектив». У 2016 року присвоєно звання «Народний художній колектив» Зразковому художньому колективу «Театр юних чернівчан» (керівник Данілін І.В., МПДЮ) та Зразковій вокальній студії «Шанс» (керівник Подолінська О.М., ЦДЮТ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едеться систематична робота щодо вивчення передового педагогічного досвіду кращих керівників гуртків.  Видано  довідник «Позашкільні  навчальні  заклади м. Чернівців: постійний пошук та прагнення досконалості»;  методичний посібник  «Психологічний супровід навчально-виховного процесу в позашкільному навчальному закладі» (з досвіду роботи практичних психологів позашкільних навчальних закладів). Підготовлено електронний збірник за матеріалами Всеукраїнського конкурсу обдарованої молоді та її наставників «Первоцвіт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ується робота з підвищення якості навчально-виховного процесу, залучення більшої кількості  вихованців до відвідування гуртків та секцій,  покращення умов перебування  учнів у позашкільних навчальних закладах  та дитячо-юнацьких спортивних  школа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осві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                                                                                 С.Мартиню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7:14:00Z</dcterms:created>
  <dc:creator>Admin</dc:creator>
  <dc:description/>
  <cp:keywords/>
  <dc:language>en-US</dc:language>
  <cp:lastModifiedBy>Admin</cp:lastModifiedBy>
  <cp:lastPrinted>2016-10-24T18:12:00Z</cp:lastPrinted>
  <dcterms:modified xsi:type="dcterms:W3CDTF">2016-11-11T14:56:00Z</dcterms:modified>
  <cp:revision>20</cp:revision>
  <dc:subject/>
  <dc:title/>
</cp:coreProperties>
</file>