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18 сесія VІІ скликання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30.11.2016 №_470</w:t>
      </w:r>
      <w:r>
        <w:rPr>
          <w:bCs/>
        </w:rPr>
        <w:t xml:space="preserve">                                                                              м.Чернівці</w:t>
      </w:r>
    </w:p>
    <w:p>
      <w:pPr>
        <w:pStyle w:val="3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ро схвалення звернення до</w:t>
      </w:r>
      <w:r>
        <w:rPr/>
        <w:t xml:space="preserve"> </w:t>
      </w:r>
      <w:r>
        <w:rPr>
          <w:b/>
        </w:rPr>
        <w:t xml:space="preserve">Державної служби України з питань геодезії,  картографії та кадастру щодо видалення з Державного земельного кадастру  </w:t>
      </w:r>
      <w:r>
        <w:rPr>
          <w:b/>
          <w:szCs w:val="28"/>
        </w:rPr>
        <w:t xml:space="preserve">відомостей про земельні ділянк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за адресою вул.Сторожинецька,61</w:t>
      </w:r>
    </w:p>
    <w:p>
      <w:pPr>
        <w:pStyle w:val="3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Відповідно до статті 25, пункту 34 частини першої статті 26, статей 46, 59 Закону України “Про місцеве самоврядування в Україні”, Земельного кодексу України, Закону України «Про державний земельний кадастр»</w:t>
      </w:r>
      <w:r>
        <w:rPr>
          <w:szCs w:val="28"/>
        </w:rPr>
        <w:t xml:space="preserve">, з метою врегулювання конфлікту між інвесторами та забудовником земельної ділянки за адресою проспект Незалежності,116, </w:t>
      </w:r>
      <w:r>
        <w:rPr/>
        <w:t xml:space="preserve">Чернівецька міська  рада 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firstLine="708"/>
        <w:jc w:val="both"/>
        <w:rPr>
          <w:bCs/>
          <w:sz w:val="12"/>
          <w:szCs w:val="12"/>
        </w:rPr>
      </w:pPr>
      <w:r>
        <w:rPr>
          <w:bCs/>
          <w:sz w:val="28"/>
          <w:szCs w:val="28"/>
        </w:rPr>
        <w:t xml:space="preserve">1. </w:t>
      </w:r>
      <w:r>
        <w:rPr>
          <w:b w:val="false"/>
          <w:bCs/>
          <w:sz w:val="28"/>
        </w:rPr>
        <w:t>Схвалити та направити зверненн</w:t>
      </w:r>
      <w:r>
        <w:rPr>
          <w:b w:val="false"/>
          <w:bCs/>
          <w:sz w:val="28"/>
          <w:szCs w:val="28"/>
        </w:rPr>
        <w:t xml:space="preserve">я депутатів Чернівецької міської ради </w:t>
      </w:r>
      <w:r>
        <w:rPr>
          <w:b w:val="false"/>
          <w:bCs/>
          <w:sz w:val="28"/>
          <w:szCs w:val="28"/>
          <w:lang w:val="en-US"/>
        </w:rPr>
        <w:t>V</w:t>
      </w:r>
      <w:r>
        <w:rPr>
          <w:b w:val="false"/>
          <w:bCs/>
          <w:sz w:val="28"/>
          <w:szCs w:val="28"/>
        </w:rPr>
        <w:t xml:space="preserve">ІІ скликання до виконуючого обов’язки голови </w:t>
      </w:r>
      <w:r>
        <w:rPr>
          <w:b w:val="false"/>
          <w:sz w:val="28"/>
          <w:szCs w:val="28"/>
        </w:rPr>
        <w:t>Державної служби України з питань геодезії,  картографії та кадастру щодо видалення з Державного земельного кадастру  відомостей про земельні ділянки за адресою вул.Сторожинецька,61 (додається).</w:t>
      </w:r>
    </w:p>
    <w:p>
      <w:pPr>
        <w:pStyle w:val="Normal"/>
        <w:ind w:firstLine="708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3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ернівецький міський голова</w:t>
        <w:tab/>
        <w:t xml:space="preserve">                                                     О.Каспрук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2326" w:hRule="atLeast"/>
        </w:trPr>
        <w:tc>
          <w:tcPr>
            <w:tcW w:w="4963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СХВАЛЕНО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ішення міської ради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ІІ скликання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30.11.2016 №</w:t>
            </w:r>
            <w:r>
              <w:rPr>
                <w:b/>
                <w:lang w:val="ru-RU"/>
              </w:rPr>
              <w:t>470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8"/>
                <w:szCs w:val="8"/>
                <w:lang w:val="ru-RU"/>
              </w:rPr>
            </w:pPr>
            <w:r>
              <w:rPr>
                <w:b/>
                <w:sz w:val="8"/>
                <w:szCs w:val="8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иконуючому обов’язки Голови Державної служби України з питань геодезії картографії та кадастр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вяху О.М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ановний Олеже Миколайовичу !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Рішенням міської рад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кликання від 08.07.2004р. №492              Мільману Л.М. передано у власність земельну ділянку за адресою м.Чернівці, вул.Сторожинецька,61, площею 0,1000 га у власність для обслуговування житлового будинку, господарських будівель і споруд. Цим же рішенням йому надано земельну ділянку за вказаною вище адресою площею 0,0226 га  в оренду до 15.11.2006р. для ведення город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відомляємо, що Мільману Л.М. на підставі вказаного вище рішення державний акт на право власності на земельну ділянку не видано, а договір оренди землі з міською радою не укладе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 від 28.02.2008р. №522 рішення міської рад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кликання від 08.07.2004р. №492 скасовано. Житловий будинок, який розміщувався на земельній ділянці площею 0,1000 га знесений, а Мільману Л.М. взамін надано дві квартир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днак, до публічної кадастрової карти України було внесено відомості про земельні ділянки на вул.Сторожинецькій,61 площею 0,1000 га (кадастровий номер 7310136300:25:003:0023, код 1.8), площею 0,0069 га (кадастровий номер 7310136300:25:003:00224, код 1.2) та площею 0,0157 га (кадастровий номер 7310136300:25:003:0022, код 1.2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На сьогоднішній день у м.Чернівцях розгорівся конфлікт між інвесторами та забудовником земельної ділянки на проспекті Незалежності,116, яка є суміжною із земельними ділянками на вул.Сторожинецькій,61. З метою врегулювання цього конфлікту житлово-будівельному кооперативу «Проспект Незалежності,116-І</w:t>
      </w:r>
      <w:r>
        <w:rPr>
          <w:szCs w:val="28"/>
          <w:lang w:val="en-US"/>
        </w:rPr>
        <w:t>V</w:t>
      </w:r>
      <w:r>
        <w:rPr>
          <w:szCs w:val="28"/>
        </w:rPr>
        <w:t xml:space="preserve"> черга» планується виділити земельну ділянку на вул.Сторожинецькій,61 для будівництва та обслуговування багатоквартирного житлового будинку.</w:t>
        <w:tab/>
        <w:t>У зв’язку з наявністю  відомостей про земельні ділянки на вул.Сторожинецькій,61 в публічній кадастровій карті України вирішити питання виділення земельної ділянки житлово-будівельному кооперативу «Проспект Незалежності,116-І</w:t>
      </w:r>
      <w:r>
        <w:rPr>
          <w:szCs w:val="28"/>
          <w:lang w:val="en-US"/>
        </w:rPr>
        <w:t>V</w:t>
      </w:r>
      <w:r>
        <w:rPr>
          <w:szCs w:val="28"/>
        </w:rPr>
        <w:t xml:space="preserve"> черга» не представляється можливи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З метою врегулювання згаданого вище конфлікту, вимагаємо </w:t>
        <w:br/>
        <w:t>терміново видалити з Державного земельного кадастру відомості про земельні ділянки з такими кадастровими номерами: 7310136300:25:003:0022, 7310136300:25:003:0023 та 7310136300:25:003:002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здалегідь вдячні за  співпрацю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З повагою та за дорученням депутатів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о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І скликання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·sІУ©ъЕй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BodyText3Char">
    <w:name w:val="Body Text 3 Char"/>
    <w:basedOn w:val="Style12"/>
    <w:qFormat/>
    <w:rPr>
      <w:rFonts w:eastAsia="PMingLiU;·sІУ©ъЕй"/>
      <w:b/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51:00Z</dcterms:created>
  <dc:creator>Protokl4</dc:creator>
  <dc:description/>
  <cp:keywords/>
  <dc:language>en-US</dc:language>
  <cp:lastModifiedBy>Protokl4</cp:lastModifiedBy>
  <dcterms:modified xsi:type="dcterms:W3CDTF">2016-12-20T15:52:00Z</dcterms:modified>
  <cp:revision>1</cp:revision>
  <dc:subject/>
  <dc:title> </dc:title>
</cp:coreProperties>
</file>