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w:drawing>
          <wp:inline distT="0" distB="0" distL="0" distR="0">
            <wp:extent cx="530225" cy="638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У К Р А Ї Н А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Чернівецька міська рада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/>
        </w:rPr>
        <w:t>15 сесія VІІ скликанн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 І Ш Е Н Н Я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1.10.2016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46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 xml:space="preserve"> </w:t>
        <w:tab/>
        <w:tab/>
        <w:tab/>
        <w:tab/>
        <w:t>м.Чернівці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депутатський запит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путата міської ради VІІ скликання Ковалюка Б.І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30" w:before="0" w:after="150"/>
        <w:ind w:firstLine="708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статті 21 Закону України «Про статус депутатів місцевих рад», розглянувши запит депутата Чернівецької міської ради VІІ скликання </w:t>
        <w:br/>
        <w:t>Ковалюка Б.І., Чернівецька  міська рада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и запит депутата Чернівецької міської ради VІІ скликання Ковалюка Б.І. до директора департаменту житлово-комунального господарства міської ради Погореного С.М. та директора департаменту містобудівного комплексу та земельних відносин міської ради  Бабчука В.Г. </w:t>
      </w:r>
      <w:r>
        <w:rPr>
          <w:bCs/>
          <w:sz w:val="28"/>
          <w:szCs w:val="28"/>
        </w:rPr>
        <w:t xml:space="preserve">щодо надання інформації про стан виконання об’єктів включених на фінансування за пропозицією громадськості та депутатів Чернівецької міської ради </w:t>
        <w:br/>
        <w:t xml:space="preserve">VІІ скликання під час розгляду питання: «Про внесення змін до рішення міської ради VІI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» (рішення міської ради VІІ скликання  від 20.05.2016р.№227).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357"/>
        <w:jc w:val="both"/>
        <w:rPr/>
      </w:pPr>
      <w:r>
        <w:rPr>
          <w:sz w:val="28"/>
          <w:szCs w:val="28"/>
        </w:rPr>
        <w:t>Інформацію про результати розгляду депутатського запиту надати депутату міської ради VІІ скликання Ковалюку Б.І. в електронній формі в терміни,    згідно з  чинним законодавство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Чернівецької міської ради з питань житлово-комунального господарства та охорони навколишнього середовища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39:00Z</dcterms:created>
  <dc:creator>Protokl4</dc:creator>
  <dc:description/>
  <cp:keywords/>
  <dc:language>en-US</dc:language>
  <cp:lastModifiedBy>Kompvid2</cp:lastModifiedBy>
  <cp:lastPrinted>2016-11-11T14:32:00Z</cp:lastPrinted>
  <dcterms:modified xsi:type="dcterms:W3CDTF">2016-11-18T13:40:00Z</dcterms:modified>
  <cp:revision>4</cp:revision>
  <dc:subject/>
  <dc:title> </dc:title>
</cp:coreProperties>
</file>