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0"/>
          <w:szCs w:val="30"/>
        </w:rPr>
        <w:t>15 сесія  VІI скликанн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1.10.2016 № 461     </w:t>
      </w:r>
      <w:r>
        <w:rPr>
          <w:i/>
          <w:sz w:val="28"/>
          <w:szCs w:val="28"/>
        </w:rPr>
        <w:t xml:space="preserve">  </w:t>
        <w:tab/>
        <w:t xml:space="preserve">                                                     </w:t>
      </w:r>
      <w:r>
        <w:rPr>
          <w:sz w:val="28"/>
          <w:szCs w:val="28"/>
        </w:rPr>
        <w:t>м. Чернівці</w:t>
      </w:r>
      <w:r>
        <w:rPr>
          <w:i/>
          <w:sz w:val="28"/>
          <w:szCs w:val="28"/>
          <w:u w:val="single"/>
        </w:rPr>
        <w:t xml:space="preserve">  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створення тимчасової контрольної коміс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ої міської ради з перевірки діяльності управління охорони здоров'я міської ради та закладів охорони здоров'я міської комунальної власності  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Відповідно до статей 26, 48 Закону України «Про місцеве самоврядування в Україні», Чернівецька міська рада </w:t>
      </w:r>
    </w:p>
    <w:p>
      <w:pPr>
        <w:pStyle w:val="Heading3"/>
        <w:ind w:firstLine="540"/>
        <w:jc w:val="center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ИРІ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творити  тимчасову контрольну комісію Чернівецької міської ради з перевірки діяльності управління охорони здоров'я міської ради та закладів охорони здоров'я міської комунальної власно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.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b w:val="false"/>
          <w:sz w:val="28"/>
          <w:szCs w:val="28"/>
          <w:lang w:val="uk-UA"/>
        </w:rPr>
        <w:t xml:space="preserve"> Контроль за виконанням цього рішення покласти на постійну комісію Чернівецької міської ради з питань гуманітарної політики.</w:t>
      </w:r>
    </w:p>
    <w:p>
      <w:pPr>
        <w:pStyle w:val="Style14"/>
        <w:spacing w:before="280" w:after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280" w:after="240"/>
        <w:rPr>
          <w:lang w:val="uk-UA"/>
        </w:rPr>
      </w:pPr>
      <w:r>
        <w:rPr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ий міський голова                                                  О. Каспрук</w:t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br w:type="page"/>
      </w:r>
    </w:p>
    <w:p>
      <w:pPr>
        <w:pStyle w:val="Normal"/>
        <w:ind w:left="4956" w:firstLine="708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ru-RU"/>
        </w:rPr>
        <w:t>Додаток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ru-RU"/>
        </w:rPr>
        <w:t xml:space="preserve">до рішення міськ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b/>
          <w:sz w:val="28"/>
          <w:szCs w:val="28"/>
          <w:lang w:val="ru-RU"/>
        </w:rPr>
        <w:t>VIІ скликанн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</w:t>
      </w:r>
      <w:r>
        <w:rPr>
          <w:b/>
          <w:sz w:val="28"/>
          <w:szCs w:val="28"/>
          <w:lang w:val="ru-RU"/>
        </w:rPr>
        <w:tab/>
        <w:tab/>
        <w:tab/>
        <w:tab/>
        <w:tab/>
        <w:t xml:space="preserve">           31.10.2016 №461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тимчасової контрольної комісії Чернівецької міської ради з перевірки діяльності управління охорони здоров'я міської ради та закладів охорони здоров'я міської комунальної власності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лова комісії:</w:t>
      </w:r>
      <w:r>
        <w:rPr>
          <w:sz w:val="28"/>
          <w:szCs w:val="28"/>
          <w:lang w:val="ru-RU"/>
        </w:rPr>
        <w:t xml:space="preserve">  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клович Назар Михайлович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лени комісії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iлик Ростислав Романович 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шлей Володимир Васильович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шлей Тетяна Василів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рега Юрiй Iванович 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авриш Вiталiй Ярославович 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аїна Роман Георгiйович 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нчарюк Iван Дмитрович 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еков Сергій Анатолійович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Iлюк Андрiй Робертович 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вуля Андрій Васильович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имiрович Валерiй Володимиович 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ндиба Андрiй Євгенович 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симюк Василь Сидорович 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вієнко Віталій Володимирович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хайлiшин Вiталiй Михайлович 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левич Алiна Анатолiївна 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ан Василь Сафронович 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манчишин Андрій Анатолійович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фтенко Юлія Костянтинів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рипа Ромео Титусович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рохан Любов Григорiвна 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вчанський  Олександр Володимирович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уркан Юлія Тодорів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санов Анатолій Анатолійович 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ринич Михайло Федорович 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5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27:00Z</dcterms:created>
  <dc:creator>Orgvid5</dc:creator>
  <dc:description/>
  <cp:keywords/>
  <dc:language>en-US</dc:language>
  <cp:lastModifiedBy>Protokl4</cp:lastModifiedBy>
  <cp:lastPrinted>2016-11-02T17:23:00Z</cp:lastPrinted>
  <dcterms:modified xsi:type="dcterms:W3CDTF">2016-11-18T13:08:00Z</dcterms:modified>
  <cp:revision>5</cp:revision>
  <dc:subject/>
  <dc:title/>
</cp:coreProperties>
</file>