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31.10.2016 №4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ло Галин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хло Семен Семе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ого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172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ІI скликання від 18.12.2015р. №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4 додатка 5),  витяг про реєстрацію права власності на нерухоме майно  від 02.06.2005р. №741537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йдічук Зоя Дмит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шман Іван Дмит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ий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103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І скликання від 24.12.2015р. №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1 додатка 5), витяги про реєстрацію права власності на нерухоме майно від 08.07.2008р. №19459040 та від 13.08.2008р. №1988296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2:00Z</dcterms:created>
  <dc:creator>1</dc:creator>
  <dc:description/>
  <cp:keywords/>
  <dc:language>en-US</dc:language>
  <cp:lastModifiedBy>Kompvid2</cp:lastModifiedBy>
  <dcterms:modified xsi:type="dcterms:W3CDTF">2018-12-21T14:42:00Z</dcterms:modified>
  <cp:revision>2</cp:revision>
  <dc:subject/>
  <dc:title/>
</cp:coreProperties>
</file>