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1.10.2016 №458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ей Євген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юк Ірина Ілл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асилевської Ванди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3.08.2016р. за №КО-5890/0-04/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ЦНАП), свідоцтво про право приватної власності на житловий будинок від 04.02.1974р. №2259, витяг про реєстрацію права власності на нерухоме майно від 09.10.2007р. №1621155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ович Олег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ович Євдокія Миколаї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моле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18.08.2016р. за                  №КО-5821/0-04/01 (ЦНАП), витяги з Державного реєстру речових прав на нерухоме майно про реєстрацію права власності від 30.04.2014р. №21159430, від 16.05.2013р. №349170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вюк Тетяна Євге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Галина Григо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гаріна Юрія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ява співвласників, зареєстрована 07.09.2016р. за №КО-6132/0-04/01 (ЦНАП), витяг при реєстрацію права власності на нерухоме майно від 17.03.2010р. №25597986, договір купівлі-продажу 54/100 (п’ятдесяти сотих) часток житлового будинку від 08.08.2005р. №6523 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3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1:00Z</dcterms:created>
  <dc:creator>1</dc:creator>
  <dc:description/>
  <cp:keywords/>
  <dc:language>en-US</dc:language>
  <cp:lastModifiedBy>Kompvid2</cp:lastModifiedBy>
  <dcterms:modified xsi:type="dcterms:W3CDTF">2018-12-21T14:41:00Z</dcterms:modified>
  <cp:revision>2</cp:revision>
  <dc:subject/>
  <dc:title/>
</cp:coreProperties>
</file>