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2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  <w:lang w:val="ru-RU"/>
        </w:rPr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VІІ скликанн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31.10.2016 №45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  <w:bCs/>
        </w:rPr>
        <w:t>і</w:t>
      </w:r>
      <w:r>
        <w:rPr/>
        <w:t xml:space="preserve">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уха Олексій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7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4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усевич Руслан Вале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6-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7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1.04.2016 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9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йченко Алла Вікт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7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0.05.2016 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жан Дмитро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Опришківська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8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05.07.2016  р. №305  (пункт 1.14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ук Юр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8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дрик Олександр Влади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7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5.07.2016  р. №305  (пункт 1.4),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овченко Серг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зацька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5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 р. №68  (пункт 1.30),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5.07.2016 р. №3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 3.1),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ка Дмитро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Теліги Олени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7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5.07.2016  р. №3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ів Олег Миро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Бажанського Івана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8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3.11.2015 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1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щук Василь Пет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зацька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5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0.05.2016 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зунов Геннадій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зацька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5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0.05.2016 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1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оняк Вітал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Опришківська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8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5.07.2016  р. №3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9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інько Андрій Геннад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8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3.11.2015 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ірчик Володимир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Козацька,4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5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ьцан Ів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1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5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5.07.2016 р. №3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5), </w:t>
            </w:r>
          </w:p>
        </w:tc>
      </w:tr>
      <w:tr>
        <w:trPr>
          <w:trHeight w:val="3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юк Максим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8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11.04.2016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.1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ш Станіслав Яро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Бажанського Івана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8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від  03.11.2015 р. №1769 (пункт 1.97),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0.05.2016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2.1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ченко Олександр Пет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Безпалка Осипа,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5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9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ійчук Дмитро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Артемона Монастирського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22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5.07.2016 р. №3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2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як Юрій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Опришківська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8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5.07.2016 р. №3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тар Олександр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Опришківська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8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бурда Андрій Се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зацька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5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0.05.2016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юк Наталія Йосиф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Топорівська, </w:t>
            </w:r>
          </w:p>
          <w:p>
            <w:pPr>
              <w:pStyle w:val="Normal"/>
              <w:jc w:val="center"/>
              <w:rPr/>
            </w:pPr>
            <w:r>
              <w:rPr/>
              <w:t>2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4:114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 р. №5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4 додатка 3), свідоцтво про право приватної власності на житловий будинок від 02.12.1998р. №1331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 Мар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исарєва Дмитра,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1:121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5.09.2015р. №1742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4 додатка 3), витяг про державну реєстрацію прав від 21.05.2012р. №3420080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іпій Мелетій Як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 Вижницький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1:124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8.12.2015р. №3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0 додатка 3), свідоцтво про право власності на житловий будинок від  04.09.1989р. №601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 Станіслав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бзарська,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8:003:108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р. №5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2 додатка 3), витяг про державну реєстрацію прав від 28.12.2012р. №37060145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ліцой Одарка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6:003:104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р. №2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3 додатка 3), довідка ЧКОБТІ від 29.07.2015р. №165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100% готовності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ерівський Іван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6:003:104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5.09.2015р. №174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пункт 11 додатка 3)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дження об’єктів нерухомого майна щодо об’єкта нерухомого майна від 21.06.2016р. №6186244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юк Ілона Віта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шового Олега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3:106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17.05.2016р. №20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пункт 16 додатка 3)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дження об’єктів нерухомого майна щодо об’єкта нерухомого майна від 15.03.2016р. №5517885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ць Василь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нівськ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0:005:003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17.05.2016р. №208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20 додатка 3), </w:t>
            </w:r>
            <w:r>
              <w:rPr>
                <w:sz w:val="14"/>
                <w:szCs w:val="14"/>
              </w:rPr>
              <w:t>довідка ЧМКБТІ від 11.03.2016р. №464 (100% готовності).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голіч Вячеслав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штовий,2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0:002:017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6.02.2016р. №123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пункт 10), витяг з Державного реєстру речових прав на нерухоме майно про реєстрацію права власності  від 02.07.2015р. №39988659</w:t>
            </w:r>
            <w:r>
              <w:rPr>
                <w:sz w:val="14"/>
                <w:szCs w:val="14"/>
              </w:rPr>
              <w:t>.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фій Микола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Онезька,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2:114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24.12.2015р. №59 (пункт 20 додатка 3), довідка ЧМКБТІ від 10.11.2015р. №1559 (100 %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атаріна Людмила Микола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провул.</w:t>
            </w:r>
          </w:p>
          <w:p>
            <w:pPr>
              <w:pStyle w:val="Normal"/>
              <w:jc w:val="center"/>
              <w:rPr/>
            </w:pPr>
            <w:r>
              <w:rPr/>
              <w:t>Залізничний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6:002:103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9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26.02.2016р. №123  (пункт 3 додатка 3), витяг про реєстрацію права власності на нерухоме майно від 06.08.2008р. №1979678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онець Орися Орестівна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моленська,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6:002:103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11.04.2016р. №159  (пункт 1 додатка 3), довідка ЧКОБТІ від 28.08.2014р. №1426 (100 % готовності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чук (Бідняк) Наталія Ілар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ілинна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3:004:110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26.02.2016р. №123  (пункт 13 додатка 3),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Садгірського районного суду від 04.10.2010р. справа №2-75/2010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рденюк Ілля Степ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Цілинна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3:004:11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28.01.2016р. №88  (пункт 13), витяг з Державного реєстру речових прав на нерухоме майно про реєстрацію права власності від 01.07.2015р. №39897590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ркан Тетя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аштанова, 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3:003:020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26.05.2016р. №253  (пункт 11 додатка 3), витяг про реєстрацію права власності на нерухоме майно від 14.10.2009р. №2413415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арюк Василь Олекс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завул.Заводський,2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1:001:0094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3.11.2015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нюк Ангелі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Ягідна,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2:001:1061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1.04.2016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,34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шлар Святослав Анато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умацька,1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2:0159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5.07.2016р. №3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9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таман Володимир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 4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41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28.01.2016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ховець Ірина Степ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арбишева Дмитра </w:t>
            </w:r>
          </w:p>
          <w:p>
            <w:pPr>
              <w:pStyle w:val="Normal"/>
              <w:jc w:val="center"/>
              <w:rPr/>
            </w:pPr>
            <w:r>
              <w:rPr/>
              <w:t>генерала,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9:001:010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04.06.2015р. №1617  (пункт 12 додатка 3), витяг про реєстрацію права власності на нерухоме майно від 04.03.2015р. №3449150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чак Олександр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 біля будинковолодіння №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2:001:114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1.05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зеленені території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17.05.2016р. №208  (пункт 23 додатка 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юк Вір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рманська,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2:004:119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05 07.2016р. №295  (пункт 23 додатка 3), довідка ЧМКБТІ від 01.09.2016р. №1522 (100 % готовності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ралюк (Свестун) Леся Степ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Луковецький</w:t>
            </w:r>
          </w:p>
          <w:p>
            <w:pPr>
              <w:pStyle w:val="Normal"/>
              <w:jc w:val="center"/>
              <w:rPr/>
            </w:pPr>
            <w:r>
              <w:rPr/>
              <w:t>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4:114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31 07.2014р. №1300  (пункт 10 додатка 3), витяг про реєстрацію права власності на нерухоме майно від 16.10.2007р. №16292680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нчарук Геннадій Василь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Січова,58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4:002:104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05.07.2016 р. №29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пункт 11 додатка 3) ухвала Садгірського районного суду міста Чернівці від 22.12.2015р.  справа №726/2445/15, рішення МВК від 29.03.2016р. №197/6 (пункт 2.5.2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нчарук Людмила Артем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ічова, 5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4:002:104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8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05.07.2016 р. №29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пункт 10 додатка 3) договір дарування від 30.05.1985р. №431, рішення МВК від 29.03.2016р. №197/6 (пункт 2.5.1)</w:t>
            </w:r>
          </w:p>
        </w:tc>
      </w:tr>
    </w:tbl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9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8"/>
      <w:szCs w:val="28"/>
      <w:lang w:val="uk-UA"/>
    </w:rPr>
  </w:style>
  <w:style w:type="character" w:styleId="6">
    <w:name w:val="Заголовок 6 Знак"/>
    <w:qFormat/>
    <w:rPr>
      <w:rFonts w:eastAsia="Times New Roman"/>
      <w:bCs/>
      <w:sz w:val="24"/>
      <w:szCs w:val="20"/>
      <w:lang w:val="uk-UA"/>
    </w:rPr>
  </w:style>
  <w:style w:type="character" w:styleId="Style13">
    <w:name w:val="Текст сноски Знак"/>
    <w:qFormat/>
    <w:rPr>
      <w:rFonts w:eastAsia="Times New Roman"/>
      <w:bCs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6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2"/>
    <w:rPr/>
  </w:style>
  <w:style w:type="character" w:styleId="Style17">
    <w:name w:val="Основной текст Знак"/>
    <w:qFormat/>
    <w:rPr>
      <w:rFonts w:eastAsia="Times New Roman"/>
      <w:bCs/>
      <w:sz w:val="26"/>
      <w:szCs w:val="24"/>
      <w:lang w:val="uk-UA"/>
    </w:rPr>
  </w:style>
  <w:style w:type="character" w:styleId="31">
    <w:name w:val="Основной текст 3 Знак"/>
    <w:qFormat/>
    <w:rPr>
      <w:rFonts w:eastAsia="Times New Roman"/>
      <w:bCs/>
      <w:sz w:val="24"/>
      <w:szCs w:val="28"/>
      <w:lang w:val="uk-UA"/>
    </w:rPr>
  </w:style>
  <w:style w:type="character" w:styleId="2">
    <w:name w:val="Основной текст с отступом 2 Знак"/>
    <w:qFormat/>
    <w:rPr>
      <w:rFonts w:eastAsia="PMingLiU;新細明體"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eastAsia="Times New Roman"/>
      <w:bCs/>
      <w:sz w:val="28"/>
      <w:szCs w:val="24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bCs/>
      <w:sz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Style19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41:00Z</dcterms:created>
  <dc:creator>1</dc:creator>
  <dc:description/>
  <cp:keywords/>
  <dc:language>en-US</dc:language>
  <cp:lastModifiedBy>Kompvid2</cp:lastModifiedBy>
  <dcterms:modified xsi:type="dcterms:W3CDTF">2018-12-21T14:41:00Z</dcterms:modified>
  <cp:revision>2</cp:revision>
  <dc:subject/>
  <dc:title/>
</cp:coreProperties>
</file>