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</w:t>
      </w:r>
      <w:r>
        <w:rPr/>
        <w:t>Додаток  1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</w:rPr>
        <w:t>VІІ скликання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  <w:u w:val="single"/>
        </w:rPr>
        <w:t>31.10.</w:t>
      </w:r>
      <w:r>
        <w:rPr>
          <w:b/>
          <w:bCs/>
          <w:u w:val="single"/>
        </w:rPr>
        <w:t>2016 №45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фізичних осіб, яким надається дозвіл на складання проектів відведення земельних ділянок 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безоплатно у власність</w:t>
      </w:r>
    </w:p>
    <w:tbl>
      <w:tblPr>
        <w:tblW w:w="1238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700"/>
        <w:gridCol w:w="1080"/>
        <w:gridCol w:w="2340"/>
        <w:gridCol w:w="1440"/>
        <w:gridCol w:w="1440"/>
      </w:tblGrid>
      <w:tr>
        <w:trPr>
          <w:trHeight w:val="92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-на площа земель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рофеєва Сільва Пе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Широка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исадибна ділянк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д 02.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                Дорофеєвої С.П., зареєстрована 25.08.2016р. за              №Д-5926/0-04/01 (ЦНАП), витяг про державну реєстрацію прав від 05.01.2012р. №32787415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ик Іван Сафро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етьмана Дорошенка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исадибна ділянк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д 02.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Малика І.С., зареєстрована 01.09.2016р. за              №М-6030/0-04/01 (ЦНАП), витяг про реєстрацію права власності на нерухоме майно від 28.04.2006р. №10519699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шнюк Орися Іл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еверина Івана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исадибна ділянк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д 02.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Пишнюк О.І., зареєстрована 06.09.2016р. за              №П-6099/0-04/01 (ЦНАП), свідоцтво про право на спадщину за законом від 26.02.2002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-374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яла Галина Володими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Дорошенка Гетьмана </w:t>
            </w:r>
          </w:p>
          <w:p>
            <w:pPr>
              <w:pStyle w:val="Normal"/>
              <w:jc w:val="center"/>
              <w:rPr/>
            </w:pPr>
            <w:r>
              <w:rPr/>
              <w:t>(Красіна Леоніда),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исадибна ділянк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д 02.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Бяла Г.В., зареєстрована 23.08.2016р.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Б-5889/0-04/01 (ЦНАП),  витяг про реєстрацію права власності на нерухоме майно від 07.07.2009р. №23223425,  витяг з Державного реєстру речових прав на нерухоме майно про реєстрацію права власності від 28.05.2014р. №22275731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гнатюк Людмила  Юр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Сторожинецька,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исадибна ділянк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д 02.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Ігнатюк Л.Ю., зареєстрована 08.09.2016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І-6152/0-04/01 (ЦНАП), витяг про реєстрацію права власності на нерухоме майно від 10.11.2004р. №5380336, інформаційна довідка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20.06.2016р. №61787327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 xml:space="preserve">                                                                                                          О.Каспрук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4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sz w:val="26"/>
      <w:szCs w:val="26"/>
      <w:lang w:val="uk-UA"/>
    </w:rPr>
  </w:style>
  <w:style w:type="character" w:styleId="Style14">
    <w:name w:val="Верх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Style15">
    <w:name w:val="Ниж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PageNumber">
    <w:name w:val="Page Number"/>
    <w:basedOn w:val="Style13"/>
    <w:rPr/>
  </w:style>
  <w:style w:type="character" w:styleId="Style16">
    <w:name w:val="Заголовок Знак"/>
    <w:qFormat/>
    <w:rPr>
      <w:rFonts w:eastAsia="Times New Roman"/>
      <w:b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41:00Z</dcterms:created>
  <dc:creator>1</dc:creator>
  <dc:description/>
  <cp:keywords/>
  <dc:language>en-US</dc:language>
  <cp:lastModifiedBy>Kompvid2</cp:lastModifiedBy>
  <dcterms:modified xsi:type="dcterms:W3CDTF">2018-12-21T14:41:00Z</dcterms:modified>
  <cp:revision>2</cp:revision>
  <dc:subject/>
  <dc:title/>
</cp:coreProperties>
</file>