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5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31.10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</w:rPr>
        <w:t xml:space="preserve"> №450</w:t>
      </w:r>
      <w:r>
        <w:rPr>
          <w:sz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</w:t>
            </w:r>
            <w:r>
              <w:rPr>
                <w:b/>
                <w:sz w:val="28"/>
              </w:rPr>
              <w:t>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емельних ділянок,</w:t>
            </w:r>
            <w:r>
              <w:rPr>
                <w:b/>
                <w:sz w:val="28"/>
              </w:rPr>
              <w:t xml:space="preserve"> надання дозволів на складання проектів відведення,  та внесення змін до окремих пунктів рішень міської ради 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Надати Берлад Марині Михай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69, орієнтовною площею 0,0480га, в садівничому товаристві «Текстильник» за адресою вул.Стрийська для індивідуального садівництва (код 01.05) (підстава: заява Берлад М.М., зареєстрована 12.09.2016р. за №Б-6200/0-04/01 (ЦНАП), довідка голови садівничого товариства «Текстильник» від 03.09.2016р. №4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Руснак Олені Валенти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67, орієнтовною площею 0,0580га, в садівничому товаристві «Ландиш» за адресою вул.Лазурна для індивідуального садівництва (код 01.05) (підстава: заява Руснак О.В., зареєстрована 16.06.2016р. за  №Р-4630/0-04/01 (ЦНАП), довідка голови садівничого товариства «Ландиш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Визнати таким, що втратив чинність, пункт 241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04.05.1994р. №241/9 </w:t>
      </w:r>
      <w:r>
        <w:rPr>
          <w:sz w:val="28"/>
          <w:szCs w:val="28"/>
        </w:rPr>
        <w:t>«Про передачу земельних ділянок у приватну власніст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передачі Черкез Марії Іванівні безоплатно у  власність земельної ділянки №167, площею 0,0500га, в садівничому товаристві «Ландиш» за адресою вул.Лазурна індивідуального садівництва, в зв’язку із добровільною відмовою (підстава: нотаріально-посвідчена заява Черкез М.І. від 11.07.2016р. №12761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Мельнек Гали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0, орієнтовною площею 0,0480га, в садівничому товаристві «Вишенька» за адресою вул.Вашківська для індивідуального садівництва (код 01.05) (підстава: заява Мельнек Г.В., зареєстрована 15.09.2016р. за №М-6282/0-04/01 (ЦНАП), довідка голови садівничого товариства «Вишенька» 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Злоніковій Інні Мірч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1, орієнтовною площею 0,0600га, в садівничому товаристві «Інструментальник» за адресою вул.Спаська (Червонофлотська) для індивідуального садівництва (код 01.05) (підстава: заява Злонікової І.М., зареєстрована 20.09.2016р. за №З-6351/0-04/01 (ЦНАП), довідка голови садівничого товариства «Інструментальник»  від 12.05.2016р. №2/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Внести зміни до пункту 1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6.05.2016р. №25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розгляд звернен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членів садівничих товарист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передачі земельних ділянок безоплатно у власність для індивідуального садівництва, </w:t>
      </w:r>
      <w:r>
        <w:rPr>
          <w:rFonts w:cs="Times New Roman" w:ascii="Times New Roman" w:hAnsi="Times New Roman"/>
          <w:sz w:val="28"/>
          <w:lang w:val="uk-UA"/>
        </w:rPr>
        <w:t>надання дозволів на складання проектів відведення,  затвердження проектів відведення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их ділянок, визнання такими, що втратили чинність, та внесення змін до окремих пунктів рішень </w:t>
      </w:r>
      <w:r>
        <w:rPr>
          <w:rFonts w:cs="Times New Roman" w:ascii="Times New Roman" w:hAnsi="Times New Roman"/>
          <w:sz w:val="28"/>
          <w:lang w:val="uk-UA"/>
        </w:rPr>
        <w:t>з цих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 в частині надання Габрову Миколі Францевичу дозволу на складання проекту відведення у власність земельної ділянки №82, орієнтовною площею 0,0560га, в обслуговуючому кооперативі садівничого товариства «Легмашовець-3» за адресою вул.Лазурна–вул.Веренчанська для індивідуального садівництва                 (код 01.05), а саме: вилучити с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в обслуговуючому кооператив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в’язку із поданою заявою (підстава: заява Габрова М.Ф., зареєстрована 06.09.2016р. за №Г-6085/0-04/01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провести державну реєстрацію права власності на земельні ділянк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1</cp:lastModifiedBy>
  <cp:lastPrinted>2016-04-25T16:39:00Z</cp:lastPrinted>
  <dcterms:modified xsi:type="dcterms:W3CDTF">2016-11-10T12:51:00Z</dcterms:modified>
  <cp:revision>2546</cp:revision>
  <dc:subject/>
  <dc:title>       </dc:title>
</cp:coreProperties>
</file>