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.10.2016 №450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5"/>
        <w:ind w:left="-1080" w:firstLine="10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>
          <w:b/>
          <w:b/>
        </w:rPr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род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олоч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05.2016р. №209  (пункт 16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мка Олександр Володимирови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5:002:157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лений вог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en-US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28"/>
                <w:szCs w:val="28"/>
              </w:rPr>
              <w:t xml:space="preserve">Кметь Світла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40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3. </w:t>
      </w: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«Зелений вог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en-US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12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єрова Ірина Вікт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39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лений вог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</w:t>
      </w:r>
      <w:r>
        <w:rPr>
          <w:szCs w:val="28"/>
          <w:lang w:val="ru-RU"/>
        </w:rPr>
        <w:t>’</w:t>
      </w:r>
      <w:r>
        <w:rPr>
          <w:szCs w:val="28"/>
        </w:rPr>
        <w:t>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33)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єров Вячеслав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4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        </w:t>
      </w: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05.2016р. №209 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кащук Володимир Іва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4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          </w:t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Електрон-3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1  (пункт 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рубайко Володимир Як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right="-694" w:hanging="0"/>
        <w:outlineLvl w:val="9"/>
        <w:rPr>
          <w:szCs w:val="26"/>
        </w:rPr>
      </w:pPr>
      <w:r>
        <w:rPr>
          <w:b/>
          <w:bCs/>
          <w:szCs w:val="26"/>
        </w:rPr>
        <w:t xml:space="preserve">  </w:t>
      </w: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>«Локомотив»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Букшованого Осип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9  (пункт 4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ик Галина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43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</w:t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екстильни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ри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(пункт 2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цул Марина Іванів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20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лесок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Мурм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01.12.2014р. №1419  (пункт 8),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І скликання від 17.12.2015р. №29 (пункт 2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нчерюк Іван Леонт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19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ашинобудівник-1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ри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1 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ендарчук Іван Олександр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208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оря»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31.10.2013р. №1007  (пункт 1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нгурян Юрій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4:128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лена Підкова»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ефаника Василя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6.05.2016р. №254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улік Василь Василь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47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1</cp:lastModifiedBy>
  <cp:lastPrinted>2016-06-29T11:18:00Z</cp:lastPrinted>
  <dcterms:modified xsi:type="dcterms:W3CDTF">2016-11-10T12:50:00Z</dcterms:modified>
  <cp:revision>1238</cp:revision>
  <dc:subject/>
  <dc:title>Додаток 1</dc:title>
</cp:coreProperties>
</file>