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          </w:t>
      </w:r>
      <w:r>
        <w:rPr/>
        <w:t>Додаток  2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                     </w:t>
      </w:r>
      <w:r>
        <w:rPr>
          <w:b/>
          <w:u w:val="single"/>
        </w:rPr>
        <w:t>31.10.2016 №449</w:t>
      </w:r>
    </w:p>
    <w:p>
      <w:pPr>
        <w:pStyle w:val="Normal"/>
        <w:tabs>
          <w:tab w:val="clear" w:pos="720"/>
          <w:tab w:val="center" w:pos="7569" w:leader="none"/>
          <w:tab w:val="left" w:pos="12558" w:leader="none"/>
        </w:tabs>
        <w:rPr>
          <w:b/>
          <w:b/>
        </w:rPr>
      </w:pPr>
      <w:r>
        <w:rPr>
          <w:b/>
        </w:rPr>
        <w:tab/>
        <w:t xml:space="preserve">СПИСОК  </w:t>
        <w:tab/>
      </w:r>
    </w:p>
    <w:p>
      <w:pPr>
        <w:pStyle w:val="Normal"/>
        <w:ind w:firstLine="720"/>
        <w:jc w:val="center"/>
        <w:rPr/>
      </w:pPr>
      <w:r>
        <w:rPr>
          <w:b/>
        </w:rPr>
        <w:t>громадян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90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418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Б та реєстраційний номер облікової картки платників податкі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яких земель відводиться земельна діля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дстава для надання земельної ділянки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енко Юрій Семе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ренко Ларис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ренко Тетяна Володими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ренко Олександр Воло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Балашівська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8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будівництва і 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д 02.01 (обслуговування існуючого житлового будинк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оренка Ю.С., Боренко Л.І., Боренко Т.В. та Боренка О.В. зареєстрована 29.05.2015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Б-3649/0-04/01 (ЦНАП), витяги   з Державного реєстру речових прав на нерухоме майно про реєстрацію права власності від 27.12.2013р. №15618964,  від 27.01.2015р. №32724201, від 27.12.2013р. №15614859, від 27.12.2013р. №15620657, від 27.12.2013р. №15612120, свідоцтва про право на спадщину за законом від 27.12.2013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4-2058, №4-206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6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урян Михайло Омеля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Федьковича Юрія, 74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 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індивідуальних гаражі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 02.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обслуговування гаража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учуряна М.О., зареєстрована 23.08.2016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5892/0-04/01 (ЦНАП), договір купівлі-продажу гаража від 21.10.1995р. №4пд167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дюр Наталія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адовського Миколи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 ) рок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індивідуальних гаражі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 02.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обслуговування гаража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Землі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Фундюр Н.М., зареєстрована 25.08.2016р. за              №Ф-5921/0-04/01 (ЦНАП), договір дарування від 28.09.1996р. №2ДСИ93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шко Євгенія Костянти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Карбулицького Іларія, 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будівництва і 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д 02.01 (обслуговування існуючого житлового будинк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Грошко Є.К., зареєстрована 18.08.2016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Г-5834/0-04/01, довідка ТзОВ «Гранд-Проект» від 17.11.2015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55-02</w:t>
            </w:r>
          </w:p>
        </w:tc>
      </w:tr>
    </w:tbl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ab/>
        <w:t xml:space="preserve">                                                                                                          О.Каспру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2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Rvts82">
    <w:name w:val="rvts8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0:55:00Z</dcterms:created>
  <dc:creator>K7</dc:creator>
  <dc:description/>
  <cp:keywords/>
  <dc:language>en-US</dc:language>
  <cp:lastModifiedBy>1</cp:lastModifiedBy>
  <cp:lastPrinted>2016-09-26T16:51:00Z</cp:lastPrinted>
  <dcterms:modified xsi:type="dcterms:W3CDTF">2016-11-10T12:58:00Z</dcterms:modified>
  <cp:revision>5962</cp:revision>
  <dc:subject/>
  <dc:title>Додаток  6</dc:title>
</cp:coreProperties>
</file>