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</w:t>
      </w:r>
      <w:r>
        <w:rPr>
          <w:lang w:val="ru-RU"/>
        </w:rPr>
        <w:t xml:space="preserve">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u w:val="single"/>
        </w:rPr>
        <w:t>31.10.2016 №4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йло Мар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лєпки Яна,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2:01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Хабайло М.Г., зареєстрована 18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Х-5822/0-04/01 (ЦНАП), витяг про реєстрацію права власності на нерухоме майно від 22.03.2004р. №31373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1.2012р. №76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1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єйчук Андрій Ауре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3:01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Андрєйчука А.А., зареєстрована 25.08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А-5927/0-04/01 (ЦНАП), витяг про реєстрацію права власності на нерухоме майно від 23.01.2008р. №174618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11.2011р. №75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1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бівський Василь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Масикевича Ореста, 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1:017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1:017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 №1 0,02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 0,0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Вербівського В.Г., зареєстрована 23.08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В-5888/0-04/01 (ЦНАП),  витяг про реєстрацію права власності на нерухоме майно від 09.07.2010р. №266676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11.2011р. №7558 та №75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11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ерстюк Микола Іван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вул.                  Ткачука Петра,1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43:003:01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i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 Керстюка М.І., зареєстрована 23.08.2016р. 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-5886/0-04/01 (ЦНАП), витяг про реєстрацію права власності на нерухоме майно від 02.10.2008р. №204415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5.11.2011р. №75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5.11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качик Марія Васил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                  Каштанова, 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0:003:00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i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5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в межах «червоних ліній»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Ткачик М.В., зареєстрована 22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 №Т-5873/0-04/01 (ЦНАП), договір купівлі-продажу від 26.03.1997р. №39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5.12.2011р. №75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5.12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качик Марія Васил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                  Каштанова, 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0:003:00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4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 </w:t>
            </w:r>
            <w:r>
              <w:rPr>
                <w:sz w:val="14"/>
                <w:szCs w:val="14"/>
                <w:lang w:val="ru-RU"/>
              </w:rPr>
              <w:t xml:space="preserve">Ткачик М.В., зареєстрована 22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Т-5872/0-04/01 (ЦНАП), договір купівлі-продажу від 26.03.1997р. №39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5.12.2011р. №75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5.12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1</cp:lastModifiedBy>
  <cp:lastPrinted>2016-08-05T16:20:00Z</cp:lastPrinted>
  <dcterms:modified xsi:type="dcterms:W3CDTF">2016-11-10T12:57:00Z</dcterms:modified>
  <cp:revision>1208</cp:revision>
  <dc:subject/>
  <dc:title>Додаток 5</dc:title>
</cp:coreProperties>
</file>