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0"/>
          <w:szCs w:val="30"/>
        </w:rPr>
        <w:t>15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31.10.2016 №447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ь юридичних осіб щодо надання дозволів на складання проектів відведення земельних ділянок в постійне користування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szCs w:val="28"/>
        </w:rPr>
        <w:t xml:space="preserve">Надати об’єднанню співвласників багатоквартирного будинку «Австрійський маєток» </w:t>
      </w:r>
      <w:r>
        <w:rPr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Cs w:val="28"/>
        </w:rPr>
        <w:t>вул.Вавілова Миколи  академіка,6,</w:t>
      </w:r>
      <w:r>
        <w:rPr>
          <w:szCs w:val="28"/>
        </w:rPr>
        <w:t xml:space="preserve"> орієнтовною площею 0,0472га, в постійне користування д</w:t>
      </w:r>
      <w:r>
        <w:rPr/>
        <w:t>ля будівництва і обслуговування багатоквартирного житлового будинку</w:t>
      </w:r>
      <w:r>
        <w:rPr>
          <w:szCs w:val="28"/>
        </w:rPr>
        <w:t xml:space="preserve"> код 02.03 (обслуговування багатоквартирного житлового будинку) (підстава: заява ОСББ «Австрійський маєток», зареєстрована 02.09.2016р. за №04/01-08/1-2897/0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1. </w:t>
      </w:r>
      <w:r>
        <w:rPr>
          <w:szCs w:val="28"/>
        </w:rPr>
        <w:t xml:space="preserve">Встановити обмеження у використанні земельної ділянки за адресою вул.Вавілова Миколи академіка, 6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Надати об’єднанню співвласників багатоквартирного будинку «Провулок Турецький,7» </w:t>
      </w:r>
      <w:r>
        <w:rPr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Cs w:val="28"/>
        </w:rPr>
        <w:t>провул.Турецький,7</w:t>
      </w:r>
      <w:r>
        <w:rPr>
          <w:szCs w:val="28"/>
        </w:rPr>
        <w:t xml:space="preserve">, площею 0,0400га, у постійне користування </w:t>
      </w:r>
      <w:r>
        <w:rPr/>
        <w:t>для будівництва і обслуговування багатоквартирного житлового будинку</w:t>
      </w:r>
      <w:r>
        <w:rPr>
          <w:szCs w:val="28"/>
        </w:rPr>
        <w:t xml:space="preserve"> код 02.03 (обслуговування багатоквартирного житлового будинку) (підстава: заява ОСББ «Провулок Турецький,7», зареєстрована 12.09.2016р.за №04/01-08/1-2990).</w:t>
      </w:r>
    </w:p>
    <w:p>
      <w:pPr>
        <w:pStyle w:val="Normal"/>
        <w:ind w:firstLine="709"/>
        <w:jc w:val="both"/>
        <w:rPr/>
      </w:pPr>
      <w:r>
        <w:rPr>
          <w:b/>
        </w:rPr>
        <w:t>2.1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становити обмеження у використанні земельної ділянки за адресою провул.Турецький,7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 Надати об’єднанню співвласників багатоквартирного будинку «Гіацинт - 2005»</w:t>
      </w:r>
      <w:r>
        <w:rPr>
          <w:szCs w:val="28"/>
        </w:rPr>
        <w:t xml:space="preserve"> земельну ділянку за адресою </w:t>
      </w:r>
      <w:r>
        <w:rPr>
          <w:b/>
          <w:szCs w:val="28"/>
        </w:rPr>
        <w:t>вул.Аксенина Василя,2-Б</w:t>
      </w:r>
      <w:r>
        <w:rPr>
          <w:szCs w:val="28"/>
        </w:rPr>
        <w:t>, площею 0,0878га (кадастровий номер 7310136300:03:004:0015), у постійне користування д</w:t>
      </w:r>
      <w:r>
        <w:rPr/>
        <w:t>ля будівництва і обслуговування багатоквартирного житлового будинку</w:t>
      </w:r>
      <w:r>
        <w:rPr>
          <w:szCs w:val="28"/>
        </w:rPr>
        <w:t xml:space="preserve"> код 02.03 (обслуговування багатоквартирного житлового будинку) (підстава: заява ОСББ «Гіацинт-2015», зареєстрована 16.09.2016р. за №04/01-08/1-3062/0, акт приймання - передачі квартир та боксів для легкових автомобілів мешканців будинку у багатоквартирному житловому будинку з приміщеннями громадського призначення, що розташований за адресою м.Чернівці, вул.Фрунзе (Аксенина Василя),2-Б від 10.09.2007р.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1. Визнати такими, що втратили чинність, пункт 15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8.05.2009р. №940</w:t>
      </w:r>
      <w:r>
        <w:rPr>
          <w:szCs w:val="28"/>
        </w:rPr>
        <w:t xml:space="preserve"> «Про надання юридичним особам та приватним підприємцям земельних ділянок в оренду та внесення змін в раніше прийняті рішення», </w:t>
      </w:r>
      <w:r>
        <w:rPr>
          <w:b/>
          <w:szCs w:val="28"/>
        </w:rPr>
        <w:t xml:space="preserve">пункт 10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12.05.2016р. №188</w:t>
      </w:r>
      <w:r>
        <w:rPr>
          <w:szCs w:val="28"/>
        </w:rPr>
        <w:t xml:space="preserve">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та внесення змін до окремих рішень з цих питань» в частині надання об’єднанню співвласників багатоквартирного будинку «Гіацинт-2005» земельної ділянки за адресою вул.Аксенина Василя (Фрунзе Михайла),2-Б, площею 0,0878га в оренду на 5 (п’ять) років для обслуговування багатоквартирного житлового будинку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15.06.2009р. №5892, укладений між міською радою та ОСББ «Гіацинт - 2005», у зв’язку із закінченням строку, на який його будо укладено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2.</w:t>
      </w:r>
      <w:r>
        <w:rPr>
          <w:szCs w:val="28"/>
        </w:rPr>
        <w:t xml:space="preserve"> Встановити обмеження у використанні земельної ділянки за адресою вул.Аксенина Василя,2-Б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</w:t>
      </w:r>
      <w:r>
        <w:rPr>
          <w:b/>
          <w:szCs w:val="28"/>
        </w:rPr>
        <w:t xml:space="preserve">Вилучити у товариства з додатковою відповідальністю «Чернівецький ремонтно-механічний завод»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Александрі Васіле,101</w:t>
      </w:r>
      <w:r>
        <w:rPr>
          <w:szCs w:val="28"/>
        </w:rPr>
        <w:t>, площею 0,1367га (кадастровий номер 7310136900:48:004:0207), яка надана рішенням виконавчого комітету міської ради від 21.12.1999р. №860/25 (пункт 8), у постійне користування                            для обслуговування житлового будинку, у зв’язку із переходом права                власності на житловий будинок до інших осіб  (підстава: заява ТДВ                         «Чернівецький ремонтно-механічний завод», зареєстрована 11.08.2016р. за                                       №04/01-08/1-2662/0, свідоцтва на право власності на житло від 30.08.1996р. №262, від 23.09.1996р. №297, від 25.09.1996р. №298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1. </w:t>
      </w:r>
      <w:r>
        <w:rPr>
          <w:szCs w:val="28"/>
        </w:rPr>
        <w:t>Зобов’язати ТДВ «Чернівецький ремонтно-механічний завод» виступити замовником робіт щодо внесення змін до державного акта на право постійного користування землею від 01.03.2000р. №1412, виданий ВАТ «Чернівецький ремонтно-механічний завод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5. Зняти на довивчення пункт 3 </w:t>
      </w:r>
      <w:r>
        <w:rPr>
          <w:szCs w:val="28"/>
        </w:rPr>
        <w:t xml:space="preserve">проекту рішення щодо надання товариству з додатковою відповідальністю «Завод «Кварц» дозволу на поділ земельної ділянки за адресою вул.Головна,246, площею 24,1095га (кадастровий номер 7310136300:09:002:0015), яка знаходиться у постійному користуванні для </w:t>
      </w:r>
      <w:r>
        <w:rPr/>
        <w:t xml:space="preserve">розміщення та експлуатації основних, підсобних і допоміжних будівель та споруд підприємств переробної, машинобудівної та іншої промисловості                   </w:t>
      </w:r>
      <w:r>
        <w:rPr>
          <w:szCs w:val="28"/>
        </w:rPr>
        <w:t>код 11.02</w:t>
      </w:r>
      <w:r>
        <w:rPr/>
        <w:t xml:space="preserve"> (для </w:t>
      </w:r>
      <w:r>
        <w:rPr>
          <w:szCs w:val="28"/>
        </w:rPr>
        <w:t xml:space="preserve">виробничих потреб)  на 4 (чотири) земельні ділянки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1.</w:t>
      </w:r>
      <w:r>
        <w:rPr>
          <w:szCs w:val="28"/>
        </w:rPr>
        <w:t xml:space="preserve">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8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1</cp:lastModifiedBy>
  <cp:lastPrinted>2016-11-04T09:39:00Z</cp:lastPrinted>
  <dcterms:modified xsi:type="dcterms:W3CDTF">2016-11-10T13:00:00Z</dcterms:modified>
  <cp:revision>1800</cp:revision>
  <dc:subject/>
  <dc:title>                                                                                                                           </dc:title>
</cp:coreProperties>
</file>