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uk-UA"/>
        </w:rPr>
        <w:t xml:space="preserve">15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31.10.2016 № </w:t>
      </w:r>
      <w:r>
        <w:rPr>
          <w:b w:val="false"/>
          <w:iCs/>
          <w:lang w:val="en-US"/>
        </w:rPr>
        <w:t>440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 xml:space="preserve">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08.08.2016р. № 04.2-ЛВ-2199-0816, від 02.08.2016р. № 04.2-ЛВ-2119-0816 і від 11.08.2016р. № 04.2-2242-08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розподільчого газопроводу-вводу середнього тиску на провул. Луговому довжиною 105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іетиленових розподільчих газопроводів та газопроводів-вводів середнього тиску в мікрорайоні «Ленківці» (вул. Осіння, І провул. Осінній,             2 провул. Осінній, вул. Клубна, вул. Остапа Вільшини, 2 провул. Остапа Вільшини, вул. Галицький шлях) довжиною 2815,60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Факел-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ліетиленового розподільчого газопроводу та газопроводів-вводів середнього тиску на вул. Масикевича Ореста і на провул. Піщаному довжиною 478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Cs/>
          <w:sz w:val="28"/>
          <w:szCs w:val="28"/>
          <w:lang w:val="uk-UA"/>
        </w:rPr>
        <w:t xml:space="preserve">2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ах 1.1, 1.2 і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управління житлового господарства деп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таменту  житлово-комунального господ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ства міської ради                                                                                  О. Бурак  </w:t>
      </w:r>
    </w:p>
    <w:p>
      <w:pPr>
        <w:pStyle w:val="TextBody"/>
        <w:spacing w:lineRule="auto" w:line="228"/>
        <w:rPr>
          <w:sz w:val="24"/>
        </w:rPr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______________20</w:t>
      </w:r>
      <w:r>
        <w:rPr>
          <w:sz w:val="24"/>
          <w:lang w:val="ru-RU"/>
        </w:rPr>
        <w:t>16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Секретар міської ради</w:t>
      </w:r>
    </w:p>
    <w:p>
      <w:pPr>
        <w:pStyle w:val="TextBody"/>
        <w:spacing w:lineRule="auto" w:line="228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ІІ скликання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діяльності виконавчих органів місь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кої ради                                                                                                  В. Середю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С. Погорени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Начальник відділу організаційної </w:t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роботи та контролю міської ради</w:t>
        <w:tab/>
        <w:t xml:space="preserve">                                                     У. Онуфрійчу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Начальник юридичного управління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О. Шиба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______________2016                                             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>питань житлово-комунального госпо-</w:t>
      </w:r>
    </w:p>
    <w:p>
      <w:pPr>
        <w:pStyle w:val="Normal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rPr/>
      </w:pPr>
      <w:r>
        <w:rPr>
          <w:lang w:val="uk-UA"/>
        </w:rPr>
        <w:t xml:space="preserve">редовища                                                                                               </w:t>
      </w:r>
      <w:r>
        <w:rPr/>
        <w:t>Т</w:t>
      </w:r>
      <w:r>
        <w:rPr>
          <w:lang w:val="uk-UA"/>
        </w:rPr>
        <w:t>. Бабу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</w:t>
      </w:r>
      <w:r>
        <w:rPr>
          <w:lang w:val="uk-UA"/>
        </w:rPr>
        <w:t>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_</w:t>
      </w:r>
      <w:r>
        <w:rPr/>
        <w:t>20</w:t>
      </w:r>
      <w:r>
        <w:rPr>
          <w:lang w:val="uk-UA"/>
        </w:rPr>
        <w:t>16</w:t>
      </w:r>
      <w:r>
        <w:rPr/>
        <w:t xml:space="preserve">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надіслано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1. Загальний відділ міської ради - 6пр. </w:t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2. Юридичне управління міської ради -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-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Департамент економіки –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5. Організаційний відділ міської ради -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6. ПАТ “Чернівцігаз” - 1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7. ДМБК і ЗВ -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56:00Z</dcterms:created>
  <dc:creator>User</dc:creator>
  <dc:description/>
  <cp:keywords/>
  <dc:language>en-US</dc:language>
  <cp:lastModifiedBy>User</cp:lastModifiedBy>
  <cp:lastPrinted>2016-09-02T08:21:00Z</cp:lastPrinted>
  <dcterms:modified xsi:type="dcterms:W3CDTF">2016-11-07T15:46:00Z</dcterms:modified>
  <cp:revision>10</cp:revision>
  <dc:subject/>
  <dc:title>                                                                   </dc:title>
</cp:coreProperties>
</file>