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30"/>
          <w:szCs w:val="30"/>
        </w:rPr>
        <w:t>VІІ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30"/>
          <w:szCs w:val="30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10.2016 №</w:t>
      </w:r>
      <w:r>
        <w:rPr>
          <w:sz w:val="28"/>
          <w:szCs w:val="28"/>
          <w:lang w:val="uk-UA"/>
        </w:rPr>
        <w:t>43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яжних Шевченківського районного суду м. 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народже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прожи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бородь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і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Ів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рдейн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чин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нка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Аркад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нчар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л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ордій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Васи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єц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ік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ленє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е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Євге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иц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по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Дми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тофля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ла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Григо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аси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нж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Михай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Зінов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логуб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пет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Ів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ц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еорг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Сільвія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л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Євге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илип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Дмит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рту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Георг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ито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Аркад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урка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Євген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рбу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Олександ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игол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Степ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слава Васи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О. Каспрук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12:00Z</dcterms:created>
  <dc:creator>WiZaRd</dc:creator>
  <dc:description/>
  <cp:keywords/>
  <dc:language>en-US</dc:language>
  <cp:lastModifiedBy>WiZaRd</cp:lastModifiedBy>
  <cp:lastPrinted>2016-10-31T17:53:00Z</cp:lastPrinted>
  <dcterms:modified xsi:type="dcterms:W3CDTF">2016-11-01T14:36:00Z</dcterms:modified>
  <cp:revision>68</cp:revision>
  <dc:subject/>
  <dc:title/>
</cp:coreProperties>
</file>