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left="5529" w:firstLine="135"/>
        <w:rPr>
          <w:rFonts w:ascii="Times New Roman" w:hAnsi="Times New Roman" w:eastAsia="PMingLiU;·sІУ©ъЕй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ВАЛЕНО</w:t>
      </w:r>
    </w:p>
    <w:p>
      <w:pPr>
        <w:pStyle w:val="Style15"/>
        <w:spacing w:lineRule="auto" w:line="276"/>
        <w:ind w:left="4956"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ішення Чернівецької   </w:t>
      </w:r>
    </w:p>
    <w:p>
      <w:pPr>
        <w:pStyle w:val="Style15"/>
        <w:spacing w:lineRule="auto" w:line="276"/>
        <w:ind w:left="4956"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ської ради VІІ скликання</w:t>
      </w:r>
    </w:p>
    <w:p>
      <w:pPr>
        <w:pStyle w:val="Style15"/>
        <w:spacing w:lineRule="auto" w:line="276"/>
        <w:ind w:left="4956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8.10.2016 №434</w:t>
      </w:r>
    </w:p>
    <w:p>
      <w:pPr>
        <w:pStyle w:val="Style15"/>
        <w:spacing w:lineRule="auto" w:line="276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ЗВЕРНЕННЯ</w:t>
      </w:r>
    </w:p>
    <w:p>
      <w:pPr>
        <w:pStyle w:val="Style15"/>
        <w:spacing w:lineRule="auto" w:line="276"/>
        <w:jc w:val="center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до Президента України Петра Порошенка стосовно надання учасника бойових дій особам, які отримали тілесні ушкодження у масових акціях громадського протесту в Україні з 21.11.2013р. по 21.02.2014р. під час Революції Гідності</w:t>
      </w:r>
    </w:p>
    <w:p>
      <w:pPr>
        <w:pStyle w:val="Style15"/>
        <w:spacing w:lineRule="auto" w:line="276"/>
        <w:jc w:val="center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 xml:space="preserve">У масових акціях громадського протесту в Україні з                             21 листопада 2013 року по 21 лютого 2014 року за євроінтеграцію та проти режиму Януковича брали участь сотні тисяч громадян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Під час кривавих подій Революції Гідності  понад сотню учасників акцій протесту загинули, сотні  отримали поранення, десятки людей  пропали без звісти. Багато із  поранених  підчас Революції Гідності втратили працездатність, окремі з них не мають  необхідного страхового  стажу, у багатьох на утриманні є батьки, неповнолітні діти. У цій  ситуації  нагальною потребою є підвищення соціального захисту громадян, які зазнали поранення, каліцтва, контузії чи інших ушкоджень здоров’я під час участі у Революції Гідності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 питання неодноразово  порушують громадські організації, які  пропонують надати  статус учасника бойових дій особам, які отримали тілесні ушкодження у масових акціях громадського протесту в Україні з 21.11.2013р. по 21.02.2014р. під час Революції Гідності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важаємо, що наразі назріла необхідність звернутись до Вас з приводу ініціювати внесення на розгляд Верховної Ради України ухвалення закону, який надасть можливість надання </w:t>
      </w:r>
      <w:r>
        <w:rPr>
          <w:rFonts w:cs="Times New Roman" w:ascii="Times New Roman" w:hAnsi="Times New Roman"/>
          <w:sz w:val="28"/>
          <w:szCs w:val="28"/>
        </w:rPr>
        <w:t>статусу учасника бойових дій особам, які отримали тілесні ушкодження у масових акціях громадського протесту в Україні з 21.11.2013р. по 21.02.2014р. під час Революції Гідності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 xml:space="preserve">О.Каспрук 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b/>
      <w:bCs/>
      <w:color w:val="000000"/>
      <w:spacing w:val="12"/>
      <w:w w:val="100"/>
      <w:position w:val="0"/>
      <w:sz w:val="23"/>
      <w:sz w:val="23"/>
      <w:szCs w:val="23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9:00Z</dcterms:created>
  <dc:creator>WiZaRd</dc:creator>
  <dc:description/>
  <cp:keywords/>
  <dc:language>en-US</dc:language>
  <cp:lastModifiedBy>WiZaRd</cp:lastModifiedBy>
  <dcterms:modified xsi:type="dcterms:W3CDTF">2016-12-21T15:43:00Z</dcterms:modified>
  <cp:revision>9</cp:revision>
  <dc:subject/>
  <dc:title>СХВАЛЕНО</dc:title>
</cp:coreProperties>
</file>