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14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1.1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</w:t>
      </w:r>
      <w:r>
        <w:rPr>
          <w:szCs w:val="28"/>
          <w:u w:val="single"/>
        </w:rPr>
        <w:t>44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, враховуючи пропозиції робочої групи створеної </w:t>
      </w:r>
      <w:r>
        <w:rPr>
          <w:sz w:val="26"/>
          <w:szCs w:val="26"/>
        </w:rPr>
        <w:t>розпорядженням міського голови від 03.08.2016р. №375-р</w:t>
      </w:r>
      <w:r>
        <w:rPr>
          <w:szCs w:val="28"/>
        </w:rPr>
        <w:t xml:space="preserve">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4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ind w:left="652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spacing w:before="0" w:after="0"/>
        <w:rPr/>
      </w:pPr>
      <w:r>
        <w:rPr>
          <w:szCs w:val="28"/>
        </w:rPr>
        <w:tab/>
        <w:t xml:space="preserve">Додаток </w:t>
      </w:r>
    </w:p>
    <w:p>
      <w:pPr>
        <w:pStyle w:val="TextBody"/>
        <w:tabs>
          <w:tab w:val="clear" w:pos="708"/>
          <w:tab w:val="left" w:pos="6521" w:leader="none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>І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31.10.2016</w:t>
      </w:r>
      <w:r>
        <w:rPr>
          <w:szCs w:val="28"/>
        </w:rPr>
        <w:t xml:space="preserve"> №</w:t>
      </w:r>
      <w:r>
        <w:rPr>
          <w:szCs w:val="28"/>
          <w:u w:val="single"/>
        </w:rPr>
        <w:t>443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38"/>
        <w:gridCol w:w="3203"/>
        <w:gridCol w:w="2128"/>
        <w:gridCol w:w="1667"/>
      </w:tblGrid>
      <w:tr>
        <w:trPr>
          <w:trHeight w:val="5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позиції робочої групи</w:t>
            </w:r>
          </w:p>
        </w:tc>
      </w:tr>
      <w:tr>
        <w:trPr>
          <w:trHeight w:val="2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 (14-1) – (14-7), загальною площею 54,9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29 Березня, 3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лове приміщення підвалу будівлі літ.А, (1а-1)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гальною площею 65,3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учика Юліуса, 1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і приміщення підвалу будівлі літ.А, (1а-1)–(1а-3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льною площею 42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Майдану, 4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6), загальною площею 106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Федькович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я, 5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6),  загальною площею 69,0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ербанюка Олександра, 3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 (1а-1 – 1а-5),  загальною площею 31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до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остоєвського Федора, 2 (ІІІ під’їзд)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  будівлі літ.А, (2а-1 – 2а-4), загальною площею 29,9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стоєвського Федора, 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е приміщення підвалу будівлі літ.А, (1а-1)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ею 60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84-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і приміщення підвалу будівлі літ.А, (1а-1 – 1а-2) загальною площею 42,8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Незалежності, 90-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1а-1 – 1а-5),  загальною площею 33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тейнбарг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ієзера, 2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і приміщення підвалу будівлі літ.А, (ХІV-XV), загальною площею 48,6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ербанюка Олександра, 4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житлове приміщення підвалу будівлі літ.А, 1а-6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гальною площею 35,10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о  № 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ити з перелік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500" w:leader="none"/>
          <w:tab w:val="left" w:pos="9638" w:leader="none"/>
        </w:tabs>
        <w:ind w:right="-143" w:hanging="0"/>
        <w:jc w:val="both"/>
        <w:rPr>
          <w:sz w:val="24"/>
        </w:rPr>
      </w:pPr>
      <w:r>
        <w:rPr>
          <w:b/>
        </w:rPr>
        <w:t>Чернівецький міський голова                                                            О.Каспрук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141" w:top="19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2:00Z</dcterms:created>
  <dc:creator>*</dc:creator>
  <dc:description/>
  <cp:keywords/>
  <dc:language>en-US</dc:language>
  <cp:lastModifiedBy>Kompvid2</cp:lastModifiedBy>
  <cp:lastPrinted>2016-07-18T15:32:00Z</cp:lastPrinted>
  <dcterms:modified xsi:type="dcterms:W3CDTF">2017-01-31T08:20:00Z</dcterms:modified>
  <cp:revision>10</cp:revision>
  <dc:subject/>
  <dc:title> </dc:title>
</cp:coreProperties>
</file>