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АЦІЇ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остійних комісій міської ради до проектів рішень,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які вносяться на День депутата 28.09.2016 року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 </w:t>
      </w:r>
      <w:r>
        <w:rPr>
          <w:b/>
        </w:rPr>
        <w:t>Питання № 9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окремих пунктів рішень з цих питань.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просити представника ДП «Молодий буковинець - Преса»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АЦІЇ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стійних комісій та виконавчого комітету міської ради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о проектів рішень, які вносяться на розгляд 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</w:t>
      </w:r>
      <w:r>
        <w:rPr>
          <w:b/>
          <w:bCs/>
          <w:color w:val="000000"/>
          <w:szCs w:val="28"/>
        </w:rPr>
        <w:t>13 сесії міської ради VІІ скликання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итання № </w:t>
      </w:r>
      <w:r>
        <w:rPr>
          <w:b/>
          <w:lang w:val="en-US"/>
        </w:rPr>
        <w:t>4</w:t>
      </w:r>
    </w:p>
    <w:p>
      <w:pPr>
        <w:pStyle w:val="Normal"/>
        <w:ind w:firstLine="708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 xml:space="preserve">Про затвердження переліку інформації, яка  підлягає обов’язковому оприлюдненню на офіційному веб-сайті Чернівецької міської ради або на офіційних веб-сайтах (веб-сторінках) підприємств комунальної власності територіальної громади міста Чернівців, їх дочірніх підприємств.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внити проект рішення окремим пунктом наступного змісту: «Підлягають обов’язковому оприлюдненню всі документи, які видає за своїм підписом міський голова».</w:t>
            </w:r>
          </w:p>
        </w:tc>
      </w:tr>
    </w:tbl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6</w:t>
      </w:r>
    </w:p>
    <w:p>
      <w:pPr>
        <w:pStyle w:val="Normal"/>
        <w:ind w:firstLine="708"/>
        <w:jc w:val="center"/>
        <w:rPr>
          <w:i/>
          <w:i/>
          <w:szCs w:val="28"/>
        </w:rPr>
      </w:pPr>
      <w:r>
        <w:rPr>
          <w:i/>
          <w:szCs w:val="28"/>
        </w:rPr>
        <w:t xml:space="preserve">Про Регламент виконавчого комітету Чернівецької міської ради </w:t>
      </w:r>
    </w:p>
    <w:p>
      <w:pPr>
        <w:pStyle w:val="Normal"/>
        <w:ind w:firstLine="708"/>
        <w:jc w:val="center"/>
        <w:rPr>
          <w:i/>
          <w:i/>
          <w:szCs w:val="28"/>
        </w:rPr>
      </w:pPr>
      <w:r>
        <w:rPr>
          <w:i/>
          <w:szCs w:val="28"/>
        </w:rPr>
        <w:t>VIІ скликання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Виконавчий коміте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повнити </w:t>
            </w:r>
            <w:r>
              <w:rPr>
                <w:b/>
                <w:szCs w:val="28"/>
              </w:rPr>
              <w:t>статтю 17</w:t>
            </w:r>
            <w:r>
              <w:rPr>
                <w:szCs w:val="28"/>
              </w:rPr>
              <w:t xml:space="preserve"> словами «, а в разі його відсутності – міський голова» (Шешур Я. М., Бабюк А. А.).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повнити </w:t>
            </w:r>
            <w:r>
              <w:rPr>
                <w:b/>
                <w:szCs w:val="28"/>
              </w:rPr>
              <w:t>статтю 21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абзацом 3</w:t>
            </w:r>
            <w:r>
              <w:rPr>
                <w:szCs w:val="28"/>
              </w:rPr>
              <w:t xml:space="preserve"> такого змісту:  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«Для попереднього розгляду, вивчення та обговорення окремих питань порядку денного члени виконавчого комітету збираються на підготовче засідання в день, що передує засіданню, як правило о 16.00 год.» (Шиба О. М., Бабюк А. А.).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Абзац 2 статті 23</w:t>
            </w:r>
            <w:r>
              <w:rPr>
                <w:szCs w:val="28"/>
              </w:rPr>
              <w:t xml:space="preserve"> викласти в такій редакції: 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«Члени виконавчого комітету мають право вносити до обговорюваного питання свої правки та пропозиції, а інші особи, присутні на засіданні, мають право вносити свої правки та пропозиції тільки з дозволу Головуючого» (Фрунзе Н. Ш.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>Абзац 3 статті 23</w:t>
            </w:r>
            <w:r>
              <w:rPr>
                <w:szCs w:val="28"/>
              </w:rPr>
              <w:t xml:space="preserve"> доповнити словами «Обідня перерва – з 13.00 до 13.45 год.» (Фрунзе Н. Ш.).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 абзаці 2 статті 42</w:t>
            </w:r>
            <w:r>
              <w:rPr>
                <w:szCs w:val="28"/>
              </w:rPr>
              <w:t xml:space="preserve"> слова «з виконанням бюджетних коштів» замінити словами «бюджетними коштами» (Бамбуляк Л. Ф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законності, прав і свобод людини, регламенту, депутатської діяльності,  етики та запобігання корупції </w:t>
            </w:r>
            <w:r>
              <w:rPr>
                <w:bCs/>
                <w:color w:val="000000"/>
                <w:szCs w:val="28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аття 112</w:t>
            </w:r>
            <w:r>
              <w:rPr>
                <w:bCs/>
                <w:szCs w:val="28"/>
              </w:rPr>
              <w:t xml:space="preserve"> – вилучити другий абзац.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7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затвердження Комплексної Програми профілактики правопорушень та протидії злочинності  в місті Чернівцях на 2016-2018 роки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законності, прав і свобод людини, регламенту, депутатської діяльності,  етики та запобігання корупції </w:t>
            </w:r>
            <w:r>
              <w:rPr>
                <w:bCs/>
                <w:color w:val="000000"/>
                <w:szCs w:val="28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дати інформацію про сплачені штрафи з розшифровкою куди пішли кошт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житлово-комунального господарства та охорони навколишнього середовищ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Управлінню патрульної поліції в м. Чернівцях проінформувати про роботу за 2016 рік на грудневій сесії Чернівецької міської ради (Бабух Т.В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няти на довивченн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8</w:t>
      </w:r>
    </w:p>
    <w:p>
      <w:pPr>
        <w:pStyle w:val="Normal"/>
        <w:ind w:firstLine="708"/>
        <w:jc w:val="both"/>
        <w:rPr/>
      </w:pPr>
      <w:r>
        <w:rPr/>
        <w:t>Про виконання рішення Шевченківського районного суду м.Чернівців від 26.04.2016р.  у справі №727/5420/15-ц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законності, прав і свобод людини, регламенту, депутатської діяльності,  етики та запобігання корупції </w:t>
            </w:r>
            <w:r>
              <w:rPr>
                <w:bCs/>
                <w:color w:val="000000"/>
                <w:szCs w:val="28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партаменту економіки звернути увагу на включення до переліку об’єктів приватизації приміщень, що знаходяться у житлових будинках. Створити комісію щодо з’ясування відповідальної особи, яка підготувала попереднє рішення.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9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окремих пунктів рішень з цих питань.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житлово-комунального господарства та охорони навколишнього середовищ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2</w:t>
            </w:r>
            <w:r>
              <w:rPr>
                <w:bCs/>
                <w:szCs w:val="28"/>
              </w:rPr>
              <w:t xml:space="preserve">  - привести у відповідність з наказом № 548 щодо класифікації виду цільового призначення земель (Романчишин А.А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и 3, 4, 7, 9, 10</w:t>
            </w:r>
            <w:r>
              <w:rPr>
                <w:bCs/>
                <w:szCs w:val="28"/>
              </w:rPr>
              <w:t xml:space="preserve">  - зняти на довивченн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12</w:t>
            </w:r>
            <w:r>
              <w:rPr>
                <w:bCs/>
                <w:szCs w:val="28"/>
              </w:rPr>
              <w:t xml:space="preserve">  - зняти на довивченн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Пункти 14, 18, 20</w:t>
            </w:r>
            <w:r>
              <w:rPr>
                <w:bCs/>
                <w:szCs w:val="28"/>
              </w:rPr>
              <w:t xml:space="preserve">  - зняти на довивченн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Додаток 1 пункт 4</w:t>
            </w:r>
            <w:r>
              <w:rPr>
                <w:bCs/>
                <w:szCs w:val="28"/>
              </w:rPr>
              <w:t xml:space="preserve"> - зняти на довивчення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10</w:t>
      </w:r>
    </w:p>
    <w:p>
      <w:pPr>
        <w:pStyle w:val="Normal"/>
        <w:ind w:firstLine="708"/>
        <w:jc w:val="both"/>
        <w:rPr/>
      </w:pPr>
      <w:r>
        <w:rPr/>
        <w:t xml:space="preserve">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і затвердження проектів відведення земельних ділянок в оренду, визнання такими, що втратили чинність, та внесення змін до окремих пунктів рішень з цих питань.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даток 2 пункт 3</w:t>
            </w:r>
            <w:r>
              <w:rPr>
                <w:bCs/>
                <w:szCs w:val="28"/>
              </w:rPr>
              <w:t xml:space="preserve">  - зняти на довивченн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15</w:t>
      </w:r>
    </w:p>
    <w:p>
      <w:pPr>
        <w:pStyle w:val="Normal"/>
        <w:jc w:val="both"/>
        <w:rPr/>
      </w:pPr>
      <w:r>
        <w:rPr/>
        <w:t xml:space="preserve">Про затвердження проекту відведення та надання земельної ділянки  в постійне користування, відмову та визнання таким, що втратив чинність, пункту 5 додатка 3 до рішення виконавчого комітету міської ради від 05.09.2000р. №665/17.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конавчий коміте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Пункт 3</w:t>
            </w:r>
            <w:r>
              <w:rPr>
                <w:bCs/>
                <w:szCs w:val="28"/>
              </w:rPr>
              <w:t xml:space="preserve">  - зняти на довивчення </w:t>
            </w:r>
            <w:r>
              <w:rPr>
                <w:szCs w:val="28"/>
              </w:rPr>
              <w:t>(Шешур Я.М.)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16</w:t>
      </w:r>
    </w:p>
    <w:p>
      <w:pPr>
        <w:pStyle w:val="Normal"/>
        <w:ind w:firstLine="708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Про розгляд звернення юридичної особи, щодо продажу земельної ділянки власнику об’єкта нерухомого майна, що розташоване на них.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економіки, підприємництва, інвестицій та туризм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1 </w:t>
            </w:r>
            <w:r>
              <w:rPr>
                <w:bCs/>
                <w:szCs w:val="28"/>
              </w:rPr>
              <w:t>викласти в редакції: «Надати публічному акціонерному товариству «Концерн Галнафтогаз»… далі за текстом. (Михайлішин В.М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дати дозвіл на викуп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20</w:t>
      </w:r>
    </w:p>
    <w:p>
      <w:pPr>
        <w:pStyle w:val="Normal"/>
        <w:ind w:firstLine="708"/>
        <w:jc w:val="both"/>
        <w:rPr/>
      </w:pPr>
      <w:r>
        <w:rPr/>
        <w:t xml:space="preserve">Про  розгляд звернення ТОВ «Інвест-Альянс» щодо  надання дозволу на зміну цільового призначення та складання проекту відведення земельної ділянки за адресою вул.Калинівська,13-Д (повторний розгляд).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яти на довивченн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21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Про розгляд звернень юридичних осіб і підприємців  щодо надання земельних ділянок в оренду, поновлення договору оренди землі та визнання такими, що втратили чинність, окремих пунктів рішень з цих питань (повторний розгляд)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житлово-комунального господарства та охорони навколишнього середовищ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1.1 - </w:t>
            </w:r>
            <w:r>
              <w:rPr>
                <w:bCs/>
                <w:szCs w:val="28"/>
              </w:rPr>
              <w:t xml:space="preserve">  вказати підставу переходу майна. (Романчишин А.А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1 - </w:t>
            </w:r>
            <w:r>
              <w:rPr>
                <w:bCs/>
                <w:szCs w:val="28"/>
              </w:rPr>
              <w:t xml:space="preserve">  зняти на довивченн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22</w:t>
      </w:r>
    </w:p>
    <w:p>
      <w:pPr>
        <w:pStyle w:val="Normal"/>
        <w:ind w:firstLine="708"/>
        <w:jc w:val="both"/>
        <w:rPr/>
      </w:pPr>
      <w:r>
        <w:rPr/>
        <w:t>Про розгляд звернення Радзішевської О.І. щодо поновлення договору оренди землі від  16.07.2010р. №6694 (повторний розгляд)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яти на довивченн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23</w:t>
      </w:r>
    </w:p>
    <w:p>
      <w:pPr>
        <w:pStyle w:val="Normal"/>
        <w:ind w:firstLine="708"/>
        <w:jc w:val="both"/>
        <w:rPr/>
      </w:pPr>
      <w:r>
        <w:rPr/>
        <w:t>Про надання ТОВ «Вест Буковина» земельної ділянки за адресою вул.Руська,248 для розміщення та експлуатації будівель і споруд автомобільного транспорту та дорожнього господарства  (повторний розгляд за результатами роботи комісії)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яти на довивченн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24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Про затвердження проекту відведення щодо зміни цільового призначення та надання ТОВ «Вест Буковина» земельної ділянки за адресою вул.Руська,248-К для обслуговування будівель (повторний розгляд за результатами роботи комісії)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яти на довивченн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25</w:t>
      </w:r>
    </w:p>
    <w:p>
      <w:pPr>
        <w:pStyle w:val="Normal"/>
        <w:ind w:firstLine="708"/>
        <w:jc w:val="both"/>
        <w:rPr/>
      </w:pPr>
      <w:r>
        <w:rPr/>
        <w:t>Про розгляд звернення ТОВ «Вест Буковина» щодо надання земельних ділянок за адресою вул.Руська-Комунальників для влаштування проїзду (повторний розгляд за результатами роботи комісії)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законності, прав і свобод людини, регламенту, депутатської діяльності,  етики та запобігання корупції </w:t>
            </w:r>
            <w:r>
              <w:rPr>
                <w:bCs/>
                <w:color w:val="000000"/>
                <w:szCs w:val="28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меншити термін оренди на 5 (п’ять) рокі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яти на довивченн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26</w:t>
      </w:r>
    </w:p>
    <w:p>
      <w:pPr>
        <w:pStyle w:val="Normal"/>
        <w:ind w:firstLine="708"/>
        <w:jc w:val="both"/>
        <w:rPr/>
      </w:pPr>
      <w:r>
        <w:rPr/>
        <w:t>Про розгляд звернення ТОВ «Вест Буковина» щодо надання дозволу на встановлення безоплатного та постійного земельного сервітуту на частину земельної ділянки за адресою вул.Руська,248 (повторний розгляд за результатами роботи комісії)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законності, прав і свобод людини, регламенту, депутатської діяльності,  етики та запобігання корупції </w:t>
            </w:r>
            <w:r>
              <w:rPr>
                <w:bCs/>
                <w:color w:val="000000"/>
                <w:szCs w:val="28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мовити згідно з рішенням комісії від 07.07.2016 рок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яти на довивченн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27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  <w:t>Про розгляд звернення МПП «Кордо» щодо надання земельної ділянки за адресою вул.Руська,248-Л для обслуговування нежитлових приміщень  (повторний розгляд за результатами роботи комісії)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законності, прав і свобод людини, регламенту, депутатської діяльності,  етики та запобігання корупції </w:t>
            </w:r>
            <w:r>
              <w:rPr>
                <w:bCs/>
                <w:color w:val="000000"/>
                <w:szCs w:val="28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меншити термін оренди на 5 (п’ять) рокі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яти на довивченн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28</w:t>
      </w:r>
    </w:p>
    <w:p>
      <w:pPr>
        <w:pStyle w:val="Normal"/>
        <w:ind w:firstLine="708"/>
        <w:jc w:val="both"/>
        <w:rPr/>
      </w:pPr>
      <w:r>
        <w:rPr/>
        <w:t xml:space="preserve">Про розгляд звернень юридичних осіб щодо надання дозволів  на складання проектів відведення, зміну цільового призначення земельних ділянок та внесення змін до окремих пунктів рішень міської ради.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економіки, підприємництва, інвестицій та туризм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Пункт 1.2</w:t>
            </w:r>
            <w:r>
              <w:rPr>
                <w:bCs/>
                <w:szCs w:val="28"/>
              </w:rPr>
              <w:t xml:space="preserve"> – зняти на довивчення, запропонувати іншу земельну ділянку (Михайлішин В.М.)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житлово-комунального господарства та охорони навколишнього середовищ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1.2</w:t>
            </w:r>
            <w:r>
              <w:rPr>
                <w:bCs/>
                <w:szCs w:val="28"/>
              </w:rPr>
              <w:t xml:space="preserve"> – зняти на довивчення (Романчишин А.А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2.3</w:t>
            </w:r>
            <w:r>
              <w:rPr>
                <w:bCs/>
                <w:szCs w:val="28"/>
              </w:rPr>
              <w:t xml:space="preserve"> – в першу чергу передбачити будівництво багаторівневого гаража (Матвієнко В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житлово-комунального господарства та охорони навколишнього середовищ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2.3</w:t>
            </w:r>
            <w:r>
              <w:rPr>
                <w:bCs/>
                <w:szCs w:val="28"/>
              </w:rPr>
              <w:t xml:space="preserve"> – надати економічний розрахунок собівартості будівництва багаторівневого гаража  манежно- боксового тип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3.3</w:t>
            </w:r>
            <w:r>
              <w:rPr>
                <w:bCs/>
                <w:szCs w:val="28"/>
              </w:rPr>
              <w:t xml:space="preserve"> –  відмовити, запросити представника ПАТ «Чернівціобленерго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29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2</w:t>
            </w:r>
            <w:r>
              <w:rPr>
                <w:bCs/>
                <w:szCs w:val="28"/>
              </w:rPr>
              <w:t xml:space="preserve"> – зняти на довивчення (Греков С.А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2.1 - </w:t>
            </w:r>
            <w:r>
              <w:rPr>
                <w:bCs/>
                <w:szCs w:val="28"/>
              </w:rPr>
              <w:t>зняти на довивченн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конавчий коміте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bCs/>
                <w:szCs w:val="28"/>
              </w:rPr>
              <w:t>Пункти 2.1, 2.2</w:t>
            </w:r>
            <w:r>
              <w:rPr>
                <w:b w:val="false"/>
                <w:bCs/>
                <w:szCs w:val="28"/>
              </w:rPr>
              <w:t xml:space="preserve">  - зняти на довивчення (Босовик С.М.)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30</w:t>
      </w:r>
    </w:p>
    <w:p>
      <w:pPr>
        <w:pStyle w:val="Normal"/>
        <w:ind w:firstLine="708"/>
        <w:jc w:val="both"/>
        <w:rPr>
          <w:i/>
          <w:i/>
          <w:lang w:val="ru-RU"/>
        </w:rPr>
      </w:pPr>
      <w:r>
        <w:rPr>
          <w:i/>
          <w:szCs w:val="28"/>
          <w:lang w:val="ru-RU"/>
        </w:rPr>
        <w:t>Про розгляд звернень щодо надання дозволів на тимчасове користування окремими елементами благоустрою комунальної власності для розміщення літніх торгових майданчиків.</w:t>
      </w:r>
      <w:r>
        <w:rPr>
          <w:i/>
          <w:lang w:val="ru-RU"/>
        </w:rPr>
        <w:t xml:space="preserve">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я з питань земельних відносин, архітектури та будівниц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1.2 - </w:t>
            </w:r>
            <w:r>
              <w:rPr>
                <w:bCs/>
                <w:szCs w:val="28"/>
              </w:rPr>
              <w:t>відмовит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31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  <w:t xml:space="preserve">Про утворення управлінського органу наглядової ради та затвердження нової редакції статуту комунального підприємства КП «Чернівціспецкомунтранс».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законності, прав і свобод людини, регламенту, депутатської діяльності,  етики та запобігання корупції </w:t>
            </w:r>
            <w:r>
              <w:rPr>
                <w:bCs/>
                <w:color w:val="000000"/>
                <w:szCs w:val="28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яти з розгляду та повернутися до цього питання після засідання робочої групи, яка вже сформована.(Сафтенко Ю.К.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32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ім. Т.Г. Шевченка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законності, прав і свобод людини, регламенту, депутатської діяльності,  етики та запобігання корупції </w:t>
            </w:r>
            <w:r>
              <w:rPr>
                <w:bCs/>
                <w:color w:val="000000"/>
                <w:szCs w:val="28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няти з розгляду та повернутися до цього питання після засідання робочої групи, яка вже сформована.(Сафтенко Ю.К.)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33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дерегуляцію в м. Чернівці.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законності, прав і свобод людини, регламенту, депутатської діяльності,  етики та запобігання корупції </w:t>
            </w:r>
            <w:r>
              <w:rPr>
                <w:bCs/>
                <w:color w:val="000000"/>
                <w:szCs w:val="28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вністю погодитись з висновком юридичного управління, оскільки діюче положення відповідає чинному законодавству. (Сафтенко Ю.К.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34</w:t>
      </w:r>
    </w:p>
    <w:p>
      <w:pPr>
        <w:pStyle w:val="Normal"/>
        <w:ind w:firstLine="708"/>
        <w:rPr>
          <w:i/>
          <w:i/>
          <w:szCs w:val="28"/>
        </w:rPr>
      </w:pPr>
      <w:r>
        <w:rPr>
          <w:i/>
          <w:szCs w:val="28"/>
        </w:rPr>
        <w:t>Про реєстр суб’єктів господарювання, які неналежно виконували зобов’язання за договорами щодо закупівлі товарів, робіт, послуг за кошти міського бюджету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 xml:space="preserve">законності, прав і свобод людини, регламенту, депутатської діяльності,  етики та запобігання корупції </w:t>
            </w:r>
            <w:r>
              <w:rPr>
                <w:bCs/>
                <w:color w:val="000000"/>
                <w:szCs w:val="28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дати  фотофіксацію. (Сафтенко Ю.К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3:52:00Z</dcterms:created>
  <dc:creator>OrgVid1</dc:creator>
  <dc:description/>
  <cp:keywords/>
  <dc:language>en-US</dc:language>
  <cp:lastModifiedBy>OrgVid1</cp:lastModifiedBy>
  <cp:lastPrinted>2016-09-28T11:57:00Z</cp:lastPrinted>
  <dcterms:modified xsi:type="dcterms:W3CDTF">2016-11-07T15:06:00Z</dcterms:modified>
  <cp:revision>13</cp:revision>
  <dc:subject/>
  <dc:title/>
</cp:coreProperties>
</file>