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сесія VІІ скликання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uk-UA" w:eastAsia="ru-RU"/>
        </w:rPr>
      </w:pPr>
      <w:r>
        <w:rPr>
          <w:rFonts w:cs="Times New Roman"/>
          <w:sz w:val="32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13.10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42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 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ект рішення міської ради VІІ склика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«Про дерегуляцію в м. Чернівц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ідпунктом 4 пункту «б» статті 30 Закону України «Про місцеве самоврядування в Україні» до делегованих повноважень виконавчих органів сільських, селищних, міських рад в галузі житлово-комунального господарства, побутового, торговельного обслуговування, громадського харчування, транспорту і зв'язку віднесено встановлення за погодженням з власниками зручного режиму роботи розташованих на відповідній території підприємств, установ та організацій сфери обслуговування незалежно від форм власності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органи сільських, селищних, міських рад мають погоджувати з власниками підприємств, установ та організацій сфери обслуговування незалежно від форм власності зручний режим робо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 погодження на встановлення режиму роботи підприємств, установ та організацій сфери обслуговування у Переліку документів дозвільного характеру у сфері господарської діяльності, затвердженого Законом України від 19.05.2012р.  № 3392-IV, відсутнє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викладеного вище, керуючись частиною дев’ятою статті 59 Закону України «Про місцеве самоврядування в Україні», беручи до уваги пропозиції депутатів міської ради VІІ скликання,  Чернівецька міська рад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яти на довивчення проект рішення  міської ради VІІ скликання «Про дерегуляцію в м. Чернівцях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ю виконання цього рішення покласти на юридичний відділ, відділ комп’ютерно-технічного забезпечення, виконавчий комітет Чернівецької міської рад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онтроль за виконанням цього рішення покласти на постійну комісію міської ради  з питань економіки, підприємництва, інвестицій та туриз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нівецький міський голова                                                           О.Каспру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qFormat/>
    <w:rPr>
      <w:rFonts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46:00Z</dcterms:created>
  <dc:creator>Protokl4</dc:creator>
  <dc:description/>
  <cp:keywords/>
  <dc:language>en-US</dc:language>
  <cp:lastModifiedBy>Protokl4</cp:lastModifiedBy>
  <dcterms:modified xsi:type="dcterms:W3CDTF">2016-10-26T13:47:00Z</dcterms:modified>
  <cp:revision>1</cp:revision>
  <dc:subject/>
  <dc:title> </dc:title>
</cp:coreProperties>
</file>