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  <w:lang w:val="en-US"/>
        </w:rPr>
        <w:t>13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10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en-US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 415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окупець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РНОКП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став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ікан Микола Іван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зержика Корнелія,45-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7310136300:17:003:03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2.0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Тікана М.І. від 15.08.2016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Т-5733/0-04/01, договір купівлі-продажу  від 12.02.1992р., витяг про реєстрацію права власності на нерухоме майно                 від 18.10.2004р. №5096947, Державний акт на право власності на земельну ділянку                          від 07.10.2011р. №731010001000963,  витяг з Державного земельного кадастру про земельну ділянку від 21.07.2016р.                 №НВ-7301575092016, договір оренди землі від 10.04.2013р. №8402, витяг з Державного реєстру речових прав на нерухоме майно про реєстрацію іншого речового права  від 17.10.2013р. №11087399, витяг з Державного земельного кадастру про земельну ділянку  від 12.10.2013р.  №НВ-7300327452013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6-08-25T11:55:00Z</cp:lastPrinted>
  <dcterms:modified xsi:type="dcterms:W3CDTF">2016-10-24T13:21:00Z</dcterms:modified>
  <cp:revision>45</cp:revision>
  <dc:subject/>
  <dc:title>Додаток 1</dc:title>
</cp:coreProperties>
</file>