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3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13.10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411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окремих пунктів рішень </w:t>
            </w:r>
            <w:r>
              <w:rPr>
                <w:b/>
                <w:sz w:val="28"/>
              </w:rPr>
              <w:t>з цих пит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Надати Костіговасу Дмитру Олег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7, орієнтовною площею 0,0600га, в садівничому товаристві «Надія» за адресою вул.Стефаника Василя (масив шанців)  для індивідуального садівництва  (код 01.05) (підстава: заява Костіговаса Д.О., зареєстрована 08.08.2016р. за    №К-5585/0-04/01 (ЦНАП)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Гарилевич  Ольз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6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Гарилевич О.В., зареєстрована 08.08.2016р. за №Г-5580/0-04/01 (ЦНАП)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Якубській Ірині Алойс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4, орієнтовною площею 0,0500га, садівничому товаристві «Фотон» за адресою вул.Лазурна для індивідуального садівництва (код 01.05) (підстава: заява Якубської І.А., зареєстрована 08.08.2016р. за №Я-5583/0-04/01 (ЦНАП), довідка голови садівничого товариства «Фотон» від 04.08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Шевчуку Теодоз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29, орієнтовною площею 0,0700га, в садівничому товаристві «Мічурінець» за адресою вул.Спаська,1-А для індивідуального садівництва (код 01.05) (підстава: заява Шевчука Т.І., зареєстрована 09.08.2016р. за №Ш-5613/0-04/01 (ЦНАП), довідка голови садівничого товариства «Мічурінець» від 04.07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дати Радченку Тімуру Станісла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, орієнтовною площею 0,0500га, в садівничому товаристві «Орбіта» за адресою вул.Заставнянська для індивідуального садівництва (код 01.05) (підстава: заява Радченка Т.С., зареєстрована 09.08.2016р. за №Р-5623/0-04/01 (ЦНАП), довідка голови товариства «Орбіта» від 08.08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Островській Ірині Ів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5, орієнтовною площею 0,0460га, в садівничому товаристві «Ремонтник» за адресою вул.Лазурна, для індивідуального садівництва (код 01.05) (підстава: заява Островської І.І., зареєстрована 02.08.2016р. за №О-5438/0-04/01 (ЦНАП), довідка голови товариства «Ремонтник» від 26.07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Бауліну Володими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, орієнтовною площею 0,0691га, в  садівничому товаристві «Прогрес» за адресою вул.Василевської Ванди,1 для індивідуального садівництва (код 01.05) (підстава: заява Бауліна В.І., зареєстрована 05.07.2016р. за №Б-4927/0-04/01 (ЦНАП), довідка голови товариства «Прогрес» від 05.07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Шафранюку Ростиславу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2, орієнтовною площею 0,0500га, в садівничому товаристві «Фотон» за адресою вул.Лазурна, для індивідуального садівництва (код 01.05) (підстава: заява Шафранюка Р.В., зареєстрована 28.07.2016р. за №Ш-5386/0-04/01 (ЦНАП), довідка голови садівничого товариства «Фотон» від 22.07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Шікірюк Алі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2, орієнтовною площею 0,0637га, в товаристві садоводів-аматорів  «Садовод» Чернівецького гумовзуттєвого заводу за адресою вул.Дебальцевська для індивідуального садівництва                    (код 01.05) (підстава: заява Шікірюк А.В., зареєстрована 15.08.2016р. за                          №Ш-5729/0-04/01 (ЦНАП), довідка голови товариства «Ремонтник» від 26.07.2016р. №132/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Надати Буряковській Любові Валенти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3, орієнтовною площею 0,0600га, в садівничому товаристві «Теплоізолятор» за адресою вул.Стефаника Василя для індивідуального садівництва (код 01.05) (підстава: заява Буряковської Л.В., зареєстрована 15.08.2016р. за №Б-5730/0-04/01 (ЦНАП), довідка голови товариства «Теплоізоля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Надати Малюсці (Малюска) Інні Василівні  </w:t>
      </w:r>
      <w:r>
        <w:rPr>
          <w:sz w:val="28"/>
          <w:szCs w:val="28"/>
        </w:rPr>
        <w:t>дозвіл на складання проекту відведення у власність земельної ділянки №73, орієнтовною площею 0,0464га, в товаристві садоводів-аматорів  «Садовод» Чернівецького гумовзуттєвого заводу за адресою вул.Дебальцевська для індивідуального садівництва (код 01.05) (підстава: заява Малюски І.В., зареєстрована 17.08.2016р. за №М-5790/0-04/01 (ЦНАП), довідка голови товариства садоводів-аматорів «Садовод» Чернівецького гумовзуттєвого заводу №73/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Надати Висоцькому Андрію Віталі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, орієнтовною площею 0,0600га, в садівничому товаристві «Надія» за адресою вул.Стефаника Василя (масив шанців) для індивідуального садівництва (код 01.05) (підстава: заява Висоцького А.В., зареєстрована 22.08.2016р. за №В-5874/0-04/01 (ЦНАП), довідка голови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Надати Вербовській Лідії Пав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5, орієнтовною площею 0,0600га, в садівничому товаристві «Надія» за адресою вул.Стефаника Василя (масив шанців) для індивідуального садівництва (код 01.05) (підстава: заява Вербовської Л.П., зареєстрована 22.08.2016р. за №В-5875/0-04/01 (ЦНАП), довідка голови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 Надати Мойсюк Ольз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, орієнтовною площею 0,1198га, в садівничому товаристві «Турист-2» за адресою вул.Стефаника Василя (масив шанців) для індивідуального садівництва (код 01.05) (підстава: заява                Мойсюк О.І., зареєстрована 25.08.2016р. за №М-5922/0-04/01 (ЦНАП), довідка голови товариства «Турист-2» від 25.08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Надати Ковальському Олегу Йозиф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8, орієнтовною площею 0,0551га, в садівничому товаристві «Швейник» за адресою вул.Стрийська, Чортківська, Калузька для індивідуального садівництва (код 01.05) (підстава: заява Ковальського О.Й., зареєстрована 05.08.2016р. за №К-5558/0-04/01 (ЦНАП), довідка голови товариства «Турист-2» від 28.06.2016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482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22.11.1994р. №252-А/8 </w:t>
      </w:r>
      <w:r>
        <w:rPr>
          <w:sz w:val="28"/>
          <w:szCs w:val="28"/>
        </w:rPr>
        <w:t>«Про передачу земельних ділянок у приватну власніст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передачі Разгуляєвій Олександрі Флегонтівні безоплатно у  власність земельної ділянки №138, площею 0,0500га, в садівничому товаристві «Швейник» за адресою               вул.Стрийська, для індивідуального садівництва, в зв’язку зі смертю та передачу земельної ділянки №138 Ковальському О.Й. (підстава: свідоцтво про смерть Разгуляєвої О.Ф. від 07.05.1999р. №І-МИ №057038, довідка Першої Чернівецької нотаріальної контори від 25.08.2016р. №1727/02-14-231/2016, нотаріально-посвідчена заява Гречковської Н.В. від 02.08.2016р. №1807, нотаріально-посвідчена заява Мілімонко Ю.М. від 31.08.2016р. №45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овалю Івану Фоковичу </w:t>
      </w:r>
      <w:r>
        <w:rPr>
          <w:sz w:val="28"/>
          <w:szCs w:val="28"/>
        </w:rPr>
        <w:t xml:space="preserve">безоплатно у власність земельну ділянку №96-А в садівничому товаристві «Трембіта» за адресою вул.Димківська, площею 0,0065га (кадастровий номер 7310136300:23:001:1566), для індивідуального садівництва (код 01.05) (підстава: дозвіл на складання проекту відведення - рішення міської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12.2015р. №29 (пункт 3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17 в садівничому товаристві «Трембіта» за адресою вул.Димківсь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хоронну зону навколо (вздовж) об’єкта енергетичної системи, площею 0,0024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Бордіяну Валерію Івановичу </w:t>
      </w:r>
      <w:r>
        <w:rPr>
          <w:sz w:val="28"/>
          <w:szCs w:val="28"/>
        </w:rPr>
        <w:t xml:space="preserve">безоплатно у власність земельну ділянку №72 в садівничому товаристві «Інструментальник» за адресою вул.Спаська (Червонофлотська), площею 0,0566га (кадастровий номер 7310136300:22:004:1193), для індивідуального садівництва (код 01.05) (підстава: дозвіл на складання проекту відведення -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5р. №1743 (пункт 7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 w:val="28"/>
          <w:szCs w:val="28"/>
        </w:rPr>
        <w:t xml:space="preserve">18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72 в садівничому товаристві «Інструментальник» за адресою вул.Спаська (Червонофлотськ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охоронну зону навколо (вздовж) об’єкта енергетичної системи, площею 0,0162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олодницькому Миколі Євгеновичу  </w:t>
      </w:r>
      <w:r>
        <w:rPr>
          <w:sz w:val="28"/>
          <w:szCs w:val="28"/>
        </w:rPr>
        <w:t xml:space="preserve">безоплатно у власність земельну ділянку №149 в садівничому товаристві «Чіпполіно» за адресою вул.Ніщинського Павла, площею 0,0526га (кадастровий номер 7310136300:19:003:1070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498               (пункт 15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49 в садівничому товаристві                    «Чіпполіно» за адресою  вул.Ніщинського Павла, площею 0,0005га, встановити охоронну зону навколо (вздовж) об’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проект відведення </w:t>
      </w:r>
      <w:r>
        <w:rPr>
          <w:sz w:val="28"/>
          <w:szCs w:val="28"/>
        </w:rPr>
        <w:t xml:space="preserve">земельної ділянки за адресою </w:t>
      </w:r>
      <w:r>
        <w:rPr>
          <w:b/>
          <w:sz w:val="28"/>
          <w:szCs w:val="28"/>
        </w:rPr>
        <w:t>№43 в садівничому товаристві «Рябінушка» за адресою вул.Заставнянська,</w:t>
      </w:r>
      <w:r>
        <w:rPr>
          <w:sz w:val="28"/>
          <w:szCs w:val="28"/>
        </w:rPr>
        <w:t xml:space="preserve"> площею 0,0393га (кадастровий номер 7310136300:21:002:1284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1362                    (пункт 26)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 w:val="28"/>
          <w:szCs w:val="28"/>
        </w:rPr>
        <w:t>20.1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Передати Москалю Михайлу Івановичу </w:t>
      </w:r>
      <w:r>
        <w:rPr>
          <w:sz w:val="28"/>
          <w:szCs w:val="28"/>
        </w:rPr>
        <w:t xml:space="preserve">земельну ділянку </w:t>
      </w:r>
      <w:r>
        <w:rPr>
          <w:b/>
          <w:sz w:val="28"/>
          <w:szCs w:val="28"/>
        </w:rPr>
        <w:t>№43 в садівничому товаристві «Рябінушка» за адресою вул.Заставнянська,</w:t>
      </w:r>
      <w:r>
        <w:rPr>
          <w:sz w:val="28"/>
          <w:szCs w:val="28"/>
        </w:rPr>
        <w:t xml:space="preserve"> у власність, площею 0,0393га (кадастровий номер 7310136300:21:002:1284), для індивідуального садівництва (код 01.05), (підстава: заява Москаля М.І., зареєстрована 11.08.2016р.                        за №М-5690/0-04/01, довідка голови товариства «Рябінушка» від 25.05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 Внести зміни до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1. Пункту 79 додатка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рішення виконавчого комітету міської ради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.12.1996р. №903/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ередачу земельних ділянок у приватну власність» в частині передачі Штепу Февронії Георгіївні земельної ділянки №95, площею 0,0465га в садівничому товаристві «Веселка» за адресою вул.Підлісна для ведення садівництва, а саме: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Штепу Февронія Георгіїв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інити слов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Штьопу Февронія Георгіївн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із поданою заявою (підстава: заява Штьопу Ф.Г., зареєстрована 05.08.2016р. за №Ш-5534/0-04/01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2. Пункту 332 додатка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рішення виконавчого комітету міської ради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6.04.1999р. №246/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Понічу Івану Миколайовичу земельної ділянки №565, площею 0,0560га в садівничому товаристві «Текстильник» за адресою вул.Стрийська для ведення садівництва, а саме: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оніч Іван Миколайович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інити слов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онич Іван Миколайович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із поданою заявою (підстава: заява Понича І.М., зареєстрована 11.08.2016р. за №П-5654/0-04/01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3. Пункту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.05.2016р. №2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розгляд звернен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членів садівничих товари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ередачі земельних ділянок безоплатно у власність для індивідуального садівництва, </w:t>
      </w:r>
      <w:r>
        <w:rPr>
          <w:rFonts w:cs="Times New Roman" w:ascii="Times New Roman" w:hAnsi="Times New Roman"/>
          <w:sz w:val="28"/>
          <w:lang w:val="uk-UA"/>
        </w:rPr>
        <w:t>надання дозволів на складання проектів відведення,  затвердження проектів відведення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ділянок, визнання такими, що втратили чинність, та внесення змін до окремих пунктів рішень </w:t>
      </w:r>
      <w:r>
        <w:rPr>
          <w:rFonts w:cs="Times New Roman" w:ascii="Times New Roman" w:hAnsi="Times New Roman"/>
          <w:sz w:val="28"/>
          <w:lang w:val="uk-UA"/>
        </w:rPr>
        <w:t>з ц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в частині надання Стефанчук Світлані Василівні дозволу на складання проекту відведення у власність земельної ділянки №7, орієнтовною площею 0,0550га, в садівничому товаристві «Тюльпан» за адресою вул.Стефаника Василя, для індивідуального садівництва, а саме: слова та цифр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емельної ділянки №7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інити словами та цифрами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емельної ділянки №41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із допущеною помилкою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4. Пункту 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30.04.2015р. №1594 «</w:t>
      </w:r>
      <w:r>
        <w:rPr>
          <w:sz w:val="28"/>
          <w:szCs w:val="28"/>
        </w:rPr>
        <w:t xml:space="preserve">Про розгляд звернень </w:t>
      </w:r>
      <w:r>
        <w:rPr>
          <w:iCs/>
          <w:sz w:val="28"/>
          <w:szCs w:val="28"/>
        </w:rPr>
        <w:t>членів садівничих товариств щодо передачі земельних ділянок безоплатно у власність для індивідуального садівництва, затвердження проектів відведення, та внесення змін до окремих рішень з цих питань</w:t>
      </w:r>
      <w:r>
        <w:rPr>
          <w:sz w:val="28"/>
          <w:szCs w:val="28"/>
        </w:rPr>
        <w:t>» щодо над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ходьку Володимиру Сергійовичу дозволу на складання проекту відведення у власність земельної ділянки №66, орієнтовною площею 0,0900 га, в садівничому товаристві «Електрон-3» за адресою вул.Димківська, для індивідуального садівництва (код 01.05), а саме: слова та цифри «</w:t>
      </w:r>
      <w:r>
        <w:rPr>
          <w:b/>
          <w:sz w:val="28"/>
          <w:szCs w:val="28"/>
        </w:rPr>
        <w:t>площею 0,0900га</w:t>
      </w:r>
      <w:r>
        <w:rPr>
          <w:sz w:val="28"/>
          <w:szCs w:val="28"/>
        </w:rPr>
        <w:t>» замінити словами та цифрами «</w:t>
      </w:r>
      <w:r>
        <w:rPr>
          <w:b/>
          <w:sz w:val="28"/>
          <w:szCs w:val="28"/>
        </w:rPr>
        <w:t>площею 0,0640га</w:t>
      </w:r>
      <w:r>
        <w:rPr>
          <w:sz w:val="28"/>
          <w:szCs w:val="28"/>
        </w:rPr>
        <w:t>», в зв’язку із поданою заявою (підстава: заява Приходька В.С., зареєстрована 04.08.2016р. за №П-5513/0-04/01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Відмовити Якубовській Олені Василівні </w:t>
      </w:r>
      <w:r>
        <w:rPr>
          <w:sz w:val="28"/>
          <w:szCs w:val="28"/>
        </w:rPr>
        <w:t xml:space="preserve">у наданні дозволу на складання проекту відведення у власність земельної ділянки №141, орієнтовною площею 0,0600га, в садівничому товаристві «Надія» за адресою вул.Стефаника Василя (масив шанців) для індивідуального садівництва, </w:t>
      </w:r>
      <w:r>
        <w:rPr>
          <w:bCs/>
          <w:sz w:val="28"/>
          <w:szCs w:val="28"/>
        </w:rPr>
        <w:t>у зв’язку із використаним правом на безоплатну приватизацію (підстава: стаття 116 Земельного кодексу Україн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провести державну реєстрацію права власності на земельні ділянк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1</cp:lastModifiedBy>
  <cp:lastPrinted>2016-04-25T16:39:00Z</cp:lastPrinted>
  <dcterms:modified xsi:type="dcterms:W3CDTF">2016-10-28T13:48:00Z</dcterms:modified>
  <cp:revision>2516</cp:revision>
  <dc:subject/>
  <dc:title>       </dc:title>
</cp:coreProperties>
</file>