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.10.2016 №411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Ціл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 (пункт 25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 Ірина Костянтин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-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2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Ціл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 (пункт 2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ндар-Волчкова Надія Олександ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2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еханіза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аб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5р. №1743 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днов Денис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еханіза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аб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5р. №1743 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лкаченко Михайл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12.2013р. №1077  (пункт 2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тиненко Віталій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05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Затишок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 (пункт 1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тафель Вале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 xml:space="preserve">  </w:t>
      </w: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Затишок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26.12.2013р. №1077  (пункт 26),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І скликання від 24.12.2015р. №60 (пункт 20.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тафель Ніна Ром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05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</w:t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вона Рут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-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а Альона Георгі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8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рембіт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02.2016р. №124 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рська Наталія Володимир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3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-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ас Оксана Штеф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0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Шкод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абинська-вул.Біле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02.2016р. №124 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їнчук Георгій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толюбитель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олайко Ні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Фотон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мгольц Лучія Кант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ісова Галяв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0.10.2014р. №1390 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Людмил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1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рна Домка Іван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9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 (пункт 3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рний Андр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окомотив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укшованого Осип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ндель Галина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42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род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олоч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7.2014р. №1305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гєєва Анна Едуард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лес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4.06.2015р. №1618  (пункт 1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рожинська Олександра Іван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9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Інструменталь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паська (Червонофлот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10.2013р. №1007  (пункт 3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глей Магдалина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6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4р. №1362  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аріз Валентин Володими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5.07.2016р. №296  (пункт 2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мак Салія Асил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5.07.2016р. №296  (пункт 1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шко Мар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еханіза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хтирченко Олександр Анатолійович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1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емш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02.2016р. №124 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шніна Тетяна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Газовик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7.2015р. №1652 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черява Тетя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5р. №1743  (пункт 1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ляк Тетя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6-06-29T11:18:00Z</cp:lastPrinted>
  <dcterms:modified xsi:type="dcterms:W3CDTF">2016-10-28T13:47:00Z</dcterms:modified>
  <cp:revision>1214</cp:revision>
  <dc:subject/>
  <dc:title>Додаток 1</dc:title>
</cp:coreProperties>
</file>