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13.10.2016 №4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/>
      </w:tblPr>
      <w:tblGrid>
        <w:gridCol w:w="706"/>
        <w:gridCol w:w="2495"/>
        <w:gridCol w:w="2391"/>
        <w:gridCol w:w="1242"/>
        <w:gridCol w:w="3061"/>
        <w:gridCol w:w="2879"/>
      </w:tblGrid>
      <w:tr>
        <w:trPr>
          <w:trHeight w:val="26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2775" w:type="dxa"/>
        <w:jc w:val="left"/>
        <w:tblInd w:w="-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/>
      </w:tblPr>
      <w:tblGrid>
        <w:gridCol w:w="706"/>
        <w:gridCol w:w="2495"/>
        <w:gridCol w:w="2391"/>
        <w:gridCol w:w="1242"/>
        <w:gridCol w:w="3061"/>
        <w:gridCol w:w="2879"/>
      </w:tblGrid>
      <w:tr>
        <w:trPr>
          <w:tblHeader w:val="true"/>
          <w:trHeight w:val="26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Буйновська Наталія Богданів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галатюк Олег Богдан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енисівськ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2:017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ІI скликання від 28.01.2015р. №88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3 додатка 5),  витяг з Державного реєстру речових прав на  нерухоме майно про реєстрацію права власності  від 15.10.2015р. №45672227</w:t>
            </w:r>
          </w:p>
        </w:tc>
      </w:tr>
      <w:tr>
        <w:trPr>
          <w:trHeight w:val="26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ібога Марія Василі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’ян Людмила Федорі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ченізька, 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4:002:1102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І скликання від 26.05.2016р. №253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нкт 8 додатка 5), свідоцтво про право на спадщину за заповітом від 03.11.1983р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-993</w:t>
            </w:r>
          </w:p>
        </w:tc>
      </w:tr>
      <w:tr>
        <w:trPr>
          <w:trHeight w:val="26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штей Валентина Артемі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тик Ганна Олександ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нниченка Володимир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3:111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6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           VIІ скликання від 26.02.2016р. №123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(пункт 2 додатка 5), </w:t>
            </w:r>
            <w:r>
              <w:rPr>
                <w:sz w:val="14"/>
                <w:szCs w:val="14"/>
              </w:rPr>
              <w:t>свідоцтво про право на спадщину за заповітом від 21.12.2011р. №1077, договір дарування від 22.02.2008р. №398, рішення МВК від 27.10.2015р. №614/22 (п.2.4.1.).</w:t>
            </w:r>
          </w:p>
        </w:tc>
      </w:tr>
      <w:tr>
        <w:trPr>
          <w:trHeight w:val="26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ман Марія Степані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Ігор Станіслав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Пирогова Миколи,8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2:002:1103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9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           VIІ скликання від 11.04.2016р. №159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пункт 1 додатка 5), витяг з Державного реєстру речових прав на нерухоме майно про реєстрацію права власності від 16.09.2015р. №43980168, свідоцтво про право на спадщину по закону  від 18.09.1997р. №6452</w:t>
            </w:r>
          </w:p>
        </w:tc>
      </w:tr>
      <w:tr>
        <w:trPr>
          <w:trHeight w:val="26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юк Тетяна Дмитрів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юк Дмитро Вікторович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юк Віктор Васильович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Віктор Леонідович Тимчук Любов Анатоліївна Горчинська Тетяна Леонідівна Філіп Михайло Адамович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 Домна Михайлів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 Михайло Михайлович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 Дмитро Юрійович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 Ольга Юріївна Філіп Лариса Серафим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Узбецька,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27:004:102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           VIІ скликання від 11.04.2016р. №159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пункт 2 додатка 5), свідоцтво про право власності на ж</w:t>
            </w:r>
            <w:r>
              <w:rPr>
                <w:sz w:val="16"/>
              </w:rPr>
              <w:t xml:space="preserve">итло від 11.02.1998р. №26922, 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тяг про реєстрацію права власності на нерухоме майно від 06.07.2005р. №7697698 та від 21.08.2008р. №19964562,  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відоцтво про право власності  на житло від 24.10.2001р. №37813, витяг з Державного реєстру речових прав на нерухоме майно про реєстрацію права власності від 29.07.2013р. №7138990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641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bCs/>
        <w:szCs w:val="1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3e1c"/>
    <w:pPr>
      <w:widowControl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bCs w:val="false"/>
      <w:color w:val="auto"/>
      <w:kern w:val="0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link w:val="1"/>
    <w:qFormat/>
    <w:rsid w:val="008e3e1c"/>
    <w:pPr>
      <w:keepNext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8e3e1c"/>
    <w:pPr>
      <w:keepNext w:val="true"/>
      <w:jc w:val="right"/>
      <w:outlineLvl w:val="2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e3e1c"/>
    <w:rPr>
      <w:rFonts w:eastAsia="Times New Roman"/>
      <w:b/>
      <w:sz w:val="28"/>
      <w:szCs w:val="28"/>
      <w:lang w:val="uk-UA" w:eastAsia="ru-RU"/>
    </w:rPr>
  </w:style>
  <w:style w:type="character" w:styleId="3" w:customStyle="1">
    <w:name w:val="Заголовок 3 Знак"/>
    <w:basedOn w:val="DefaultParagraphFont"/>
    <w:link w:val="Heading3"/>
    <w:qFormat/>
    <w:rsid w:val="008e3e1c"/>
    <w:rPr>
      <w:rFonts w:eastAsia="Times New Roman"/>
      <w:b/>
      <w:sz w:val="28"/>
      <w:szCs w:val="24"/>
      <w:lang w:val="uk-UA" w:eastAsia="ru-RU"/>
    </w:rPr>
  </w:style>
  <w:style w:type="character" w:styleId="Style12" w:customStyle="1">
    <w:name w:val="Верхний колонтитул Знак"/>
    <w:basedOn w:val="DefaultParagraphFont"/>
    <w:link w:val="Header"/>
    <w:qFormat/>
    <w:rsid w:val="008e3e1c"/>
    <w:rPr>
      <w:rFonts w:eastAsia="Times New Roman"/>
      <w:bCs w:val="false"/>
      <w:sz w:val="24"/>
      <w:szCs w:val="24"/>
      <w:lang w:val="uk-UA" w:eastAsia="ru-RU"/>
    </w:rPr>
  </w:style>
  <w:style w:type="character" w:styleId="Pagenumber">
    <w:name w:val="page number"/>
    <w:basedOn w:val="DefaultParagraphFont"/>
    <w:qFormat/>
    <w:rsid w:val="008e3e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8e3e1c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48</Words>
  <Characters>3700</Characters>
  <CharactersWithSpaces>4340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22:00Z</dcterms:created>
  <dc:creator>1</dc:creator>
  <dc:description/>
  <dc:language>en-US</dc:language>
  <cp:lastModifiedBy>1</cp:lastModifiedBy>
  <dcterms:modified xsi:type="dcterms:W3CDTF">2018-12-19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