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13.10.2016 №409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у Марія Костянти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фонова-Вольська Данієл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у Дорін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опорівська,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обслуговування існуючого житлового будинку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та </w:t>
            </w: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нчу М.К., Тріфонової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льської Д.І. 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чу Д.І., зареєстрована 05.08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КО-5559/0-04/01 (ЦНАП), витяг про державну реєстрацію прав від 03.01.2012р. №32758700, свідоцтва про право на спадщину за законом від 11.11.201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276, №1-127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ков Максим Анфім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й Михайло Василь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игіна Віолета Іванів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шового Олега, 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обслуговування існуючого житлового будинку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21.07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5235/0-04/01 (ЦНАП), свідоцтво про право власності від 01.08.2014р. №4975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юк Надія Геннад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цул Крістіна Геннад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сько Ксенія Геннад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цул Єлизавета Вале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йсинська, 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обслуговування існуючого житлового будинку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09.08.2016р. за №КО-5612/0-04/01 (ЦНАП), свідоцтво про право власності від 27.11.2007р. №4708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ліпчук Галина Григорі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стер Сергій Анатолій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атюк Борис Василь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атюк Любов Мілітії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Єленюк Олександра Юрії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Єленюк Наталія Борисі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Горбатюк Оксана Борисів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ул. Денисівський, 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обслуговування існуючого житлового будинку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співвласників, зареєстрована 12.08.2016р. за №Ф-5701/0-04/01 (ЦНАП), інформаційні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8.08.2016р. №65291811, від 04.08.2016р. №65108065, свідоцтво про право власності на нерухоме майно від 21.03.2006р. №4424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Володимир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Марія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івська,18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обслуговування існуючого житлового будинку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равчук М.І. та Кравчука В.М., зареєстрована 27.07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5358/0-04/01 (ЦНАП), довідка ЧКОБТІ 18.01.2016р. №71 (100% готовності)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ринчук Окс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юк Орися Дмитр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Уманська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обслуговування існуючого житлового будинку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атеринчук О.І., Павлюк О.Д., зареєстрована 09.08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К-5619/0-04/01 (ЦНАП), довідка ЧМКБТІ 18.03.2013р. №351 </w:t>
            </w:r>
          </w:p>
        </w:tc>
      </w:tr>
    </w:tbl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3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0:00Z</dcterms:created>
  <dc:creator>1</dc:creator>
  <dc:description/>
  <cp:keywords/>
  <dc:language>en-US</dc:language>
  <cp:lastModifiedBy>Kompvid2</cp:lastModifiedBy>
  <dcterms:modified xsi:type="dcterms:W3CDTF">2018-12-21T14:40:00Z</dcterms:modified>
  <cp:revision>2</cp:revision>
  <dc:subject/>
  <dc:title/>
</cp:coreProperties>
</file>