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2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13.10.2016 №4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чак Андр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22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1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Володимир Олег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 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8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ргоцький Василь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 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18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уцький Артур Анатол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пришківська, 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6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44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динін Олег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2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24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ькін Олександр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5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6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18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юк Мирослав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5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10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шкан Юрій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ртемона Монастирського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22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26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гальський Віталій Богд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5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2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ницький Сергій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еліги Олени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6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36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к Володимир Вале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пришківськ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6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29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арев Михайло 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пришківська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6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3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іш Богдан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6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8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к Володимир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15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ельницький Петр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4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8.01.2016 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7)</w:t>
            </w:r>
          </w:p>
        </w:tc>
      </w:tr>
      <w:tr>
        <w:trPr>
          <w:trHeight w:val="3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ій Андр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укіяновича Дениса,6-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6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 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2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ка Петро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3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12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хло Людмила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ольська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4:002:110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17.12.2015р. №24 (пункт 10 додатка 3), рішення МВК від 19.06.1990р. №204/9, договір про безстрокове користування земельної ділянки для будівництва житлового будинку від 30.07.1990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ватий Вікто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еліги Олени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6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49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енко Олег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6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24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ворцов Ігор Вячеслав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силька Миколи,8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6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32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чук Анатол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900:46:001:014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13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ь Максим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4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хар Володимир Вікт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7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64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нашко Андр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7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65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єксєєв Роман Анатолі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4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 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2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уляк Сергій Пет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2:01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енко Валентин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4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19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ельський Павло Олег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4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 р. №68  (пункт 1.27),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нник Михайло Олекс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4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 р. №68 (пункт 1.29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ик Василь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зацька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 р. №3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3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ський Олександр 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ндріша Георгія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4.12.2015р. №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 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икифоряк Валентина  Тодо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елябінська, 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110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8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17.05.2016р. №208 (пункт 7 додатка 3), витяг про державну реєстрацію прав від 20.07.2012р. №34899510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зінський Богдан Микола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стинна,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1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5.09.2015 р. №1733 (пункт 1.96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33 (пункт 2.17),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с Ів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ощинова,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0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5.09.2015 р. №1733 (пункт 1.119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 26.02.2016 р. №133 (пункт 2.20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монов Іван Степ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ощинова, 3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5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69),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від 11.04.2016р. №179 (пункт 3.1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лянський Богдан Дмит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еутського Корнія, 15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9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 25.05.2014 р. №1235 (пункт 1.2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рукий Вячеслав Володими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азурна,7 (біля садівничого товариства «Фотон»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3:002:144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індивідуального садівництва (код 01.05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 18.12.2015 р. №39 (пункт 21 додатка 3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майло Калина 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умнула Арона,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2:003:175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5.09.2014 р. №1361 (пункт 19), витяг про реєстрацію права власності на нерухоме майно від 24.09.2010р. №27438581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імчинський Богдан Гаврил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ашківська,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0:003:171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3.02.2015 р. №1497 (пункт 27), витяг з Державного  про реєстру речових прав  на нерухоме майно про реєстрацію права власності від 04.10.2014р. №27686906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араш Олен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огізнянська,2-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0:003:171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31.10.2013 р. №1006 (пункт 9 додатка 3), витяг  про державну реєстрацію прав від 31.01.2011р. №2883724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лоцька Домнік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найський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8:001:10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29.05.2014р. №1224 (пункт 27), рішення МВК від 04.02.2003р. №72/3 (пункт 1.3), довідка ЧМКБТІ від 03.03.2014р. №331 (100% готовності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новецька Юлія Степ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Учительська,1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3:002:108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17.12.2015р. №24 (пункт 7 додатка 3), витяг про реєстрацію права власності на нерухоме майно від 03.08.2005р. №7957525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біцька Олена Олексі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ибалка Павла маршала, 9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2:116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6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 11.04.2016 р. №179 (пункт 1.35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ович Дмитро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жницька,8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6:002:11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30.04.2015р. №1593 (пункт 1 додатка 3), витяг з Державного реєстру речових прав на нерухоме майно про реєстрацію права власності  від 06.02.2015р. №3328053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цул Петро Дар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ербова,5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0:002:113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7.2015 р. №1659 (пункт 1.7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мерлян Олен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еренчанська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4:002:108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від 31.08.2015р. №1706 (пункт 15), свідоцтва про право на спадщину за законом  від 15.03.1977р. №1-118, від 15.03.1977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1-120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илюк Петро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стапа Вільшини,7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67:002:023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17.12.2015р. №24 (пункт 2 додатка 3), витяг з Державного реєстру речових прав на нерухоме майно про реєстрацію права власності від 29.07.2015р. №413987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нів Олег Остап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Учительська,16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3:002:109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17.12.2015р. №24 (пункт 8 додатка 3), договір дарування від 16.11.2001р. №451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ян Парасков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ховський,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3:001:155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3.08.2015 р. №1683 (пункт 1.5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нзюк Францішка Людвіг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ілоруська, 8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2:143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від 26.05.2016р. №253 (пункт 5 додатка 3), свідоцтва про право на спадщину за заповітом від 12.09.2008р. №3-3332 та №3-3334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ич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Букшованого Осипа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8:002:14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індивідуального садівництва (код 01.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від 24.12.2015р. №59 (пункт 19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ечук Михайло Іван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21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7:002:023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від 29.05.2014р. №1224 (пункт 9 додатка 3), договір купівлі-продажу від 06.04.1964р. №823, довідка ЧКОБТІ від 17.03.2014р. №551 (100% готовності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пчук Сергій Вікт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одський,4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93)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28.02.2013 р. №790 (пункт 1.1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арічук Домніка Степ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олодогвардій-ська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4:002:104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24.11.2011 р. №341 (пункт 15), свідоцтво про право  на спадщину за законом від 25.08.2011р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3-2547, витяг про державну реєстрацію прав від 15.09.2011р. №3130691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тар Орися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лицького Данила,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7:002:110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26.05.2016 р. №253 (пункт 4 додатка 3), витяг про державну реєстрацію прав від 04.10.2012р. №357328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уряну Степан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алицького Данила,1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7:002:111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17.12.2015 р. №24 (пункт 14), витяг з Державного реєстру прав на нерухоме майно про реєстрацію прав власності від 22.02.2013р. №68529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ф</w:t>
            </w:r>
            <w:r>
              <w:rPr>
                <w:lang w:val="en-US"/>
              </w:rPr>
              <w:t>’</w:t>
            </w:r>
            <w:r>
              <w:rPr/>
              <w:t xml:space="preserve">єва Ірина Олександ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Кармелюка Устима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07:004:103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18.12.2015 р. №39 (пункт 12 додатка 3), витяг про державну реєстрацію прав від 07.07.2011р. №3054589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ущак Ірина Борис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ербова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6:003:135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25.04.2013 р. №847 (пункт 1.5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штей Олег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117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3:111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26.02.2016р. №123 (пункт 1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додатка 3), свідоцтво про право на спадщину за законом від 28.03.2011р. №407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дорюк Ольга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вітковського Дениса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9:001:11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ід 17.05.2016р. №208 (п.27), свідоцтво про право приватної власності на житловий будинок від 02.07.1990р. №926, витяг про реєстрацію права власності на нерухоме  майно від 22.09.2005р. №8421830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ухар Наталія Аксент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има Антон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1:001:009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0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03.02.2015р. №1509 (п.1.2)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9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6">
    <w:name w:val="Заголовок 6 Знак"/>
    <w:qFormat/>
    <w:rPr>
      <w:rFonts w:eastAsia="Times New Roman"/>
      <w:bCs/>
      <w:sz w:val="24"/>
      <w:szCs w:val="20"/>
      <w:lang w:val="uk-UA"/>
    </w:rPr>
  </w:style>
  <w:style w:type="character" w:styleId="Style13">
    <w:name w:val="Текст сноски Знак"/>
    <w:qFormat/>
    <w:rPr>
      <w:rFonts w:eastAsia="Times New Roman"/>
      <w:bCs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2"/>
    <w:rPr/>
  </w:style>
  <w:style w:type="character" w:styleId="Style17">
    <w:name w:val="Основной текст Знак"/>
    <w:qFormat/>
    <w:rPr>
      <w:rFonts w:eastAsia="Times New Roman"/>
      <w:bCs/>
      <w:sz w:val="26"/>
      <w:szCs w:val="24"/>
      <w:lang w:val="uk-UA"/>
    </w:rPr>
  </w:style>
  <w:style w:type="character" w:styleId="31">
    <w:name w:val="Основной текст 3 Знак"/>
    <w:qFormat/>
    <w:rPr>
      <w:rFonts w:eastAsia="Times New Roman"/>
      <w:bCs/>
      <w:sz w:val="24"/>
      <w:szCs w:val="28"/>
      <w:lang w:val="uk-UA"/>
    </w:rPr>
  </w:style>
  <w:style w:type="character" w:styleId="2">
    <w:name w:val="Основной текст с отступом 2 Знак"/>
    <w:qFormat/>
    <w:rPr>
      <w:rFonts w:eastAsia="PMingLiU;新細明體"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eastAsia="Times New Roman"/>
      <w:bCs/>
      <w:sz w:val="28"/>
      <w:szCs w:val="24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Style19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9:00Z</dcterms:created>
  <dc:creator>1</dc:creator>
  <dc:description/>
  <cp:keywords/>
  <dc:language>en-US</dc:language>
  <cp:lastModifiedBy>Kompvid2</cp:lastModifiedBy>
  <dcterms:modified xsi:type="dcterms:W3CDTF">2018-12-21T14:39:00Z</dcterms:modified>
  <cp:revision>2</cp:revision>
  <dc:subject/>
  <dc:title/>
</cp:coreProperties>
</file>