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13.10.</w:t>
      </w:r>
      <w:r>
        <w:rPr>
          <w:b/>
          <w:bCs/>
          <w:u w:val="single"/>
        </w:rPr>
        <w:t>2016 №4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чек Майя Троф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28 Червня, 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мичек М.Т., зареєстрована 03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5470/0-04/01 (ЦНАП), витяг про реєстрацію права власності на нерухомо майно від 24.06.2004р. №39531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ялець Олена Мірч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Ярославська, </w:t>
            </w:r>
          </w:p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Завялець О.М., зареєстрована 04.08.2016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З-5504/0-04/01, довідка ЧМКБТІ від 29.07.2016р. №131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ько Над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ибірська, 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ринько Н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зареєстрована 04.08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5503/0-04/01, витяг про реєстрацію права власності на нерухоме майно від 05.01.2009р. №2147130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инська Яворік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урамішвілі Давид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Кудринської Я.І., зареєстрована 18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5157/0-04/01 (ЦНАП), договір купівлі-продажу від 07.08.2007р. №4602,  рішення Шевченківського суду від 10.05.2016р. та від 26.05.2016р.  справа №727/8244/15-ц,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ль Мар’я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кова Степового, 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Зубаль М.І., зареєстрована 28.07.2016р.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З-5384/0-04/01 (ЦНАП), витяг про реєстрацію права власності на нерухоме майно від 08.09.2004р. №4677772, від 20.07.2009р. №2333928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уна Стел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Каховський,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Гордуни С.В., зареєстрована 28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Г-5388/0-04/01 (ЦНАП), рішення МВК від 24.07.1973р. №363/1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ісса Єлізавета Арс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енківськ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ісси Є.А., зареєстрована 20.07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5207/0-04/01 (ЦНАП), свідоцтво про право власності на житло від 11.02.1993р. №846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Дмитро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гінського Михайл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Величка Д.С., зареєстрована 19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5177/0-04/01 (ЦНАП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31.05.2016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6026119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Веніамін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інна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Козлова В.М., зареєстрована 21.07.2016р. №К-5223/0-04/01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НАП «Садгора»)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8.07.2016р. №6305459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пка Руслан Анатолій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асилевської Ванди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опки Р.А., зареєстрована 21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5231/0-04/01 (ЦНАП), інформаційні довідки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0.07.2016р. №63921290, від 19.07.2016р. №6381331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ик Віталій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Рогізнянська, </w:t>
            </w:r>
          </w:p>
          <w:p>
            <w:pPr>
              <w:pStyle w:val="Normal"/>
              <w:jc w:val="center"/>
              <w:rPr/>
            </w:pPr>
            <w:r>
              <w:rPr/>
              <w:t>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ндрик В.Г.,  зареєстрована 04.08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5506/0-04/01, довідка ЧМКБТІ від 29.03.2016р. №595,  нотаріально посвідчена довідка від 24.06.2016р. №1312/02-1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ик Василь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Александрі Васіле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ицика В.К., зареєстрована 09.08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№Г-5618/0-04/01 (ЦНАП), довідка  від 02.11.2015р. №119 (100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бульська Над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ершадськ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                 Цибульської Н.В., зареєстрована 11.08.2016р. за              №Ц-5674/0-04/01 (ЦНАП), інформаційна довідка з Державного реєстру речових прав на нерухоме майно від 03.08.2016р. №6499353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цька Констанція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Мудрого Ярослав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                 </w:t>
            </w:r>
            <w:r>
              <w:rPr>
                <w:sz w:val="13"/>
                <w:szCs w:val="13"/>
                <w:lang w:val="ru-RU"/>
              </w:rPr>
              <w:t>Руцької К.К.,</w:t>
            </w:r>
            <w:r>
              <w:rPr>
                <w:sz w:val="13"/>
                <w:szCs w:val="13"/>
              </w:rPr>
              <w:t xml:space="preserve"> зареєстрована 05.08.2016р. за              №Р-5551/0-04/01 (ЦНАП), свідоцтво по право на спадщину за заповітом від 23.08.1989р. №35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інова Тетяна Трох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  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                 </w:t>
            </w:r>
            <w:r>
              <w:rPr>
                <w:sz w:val="13"/>
                <w:szCs w:val="13"/>
                <w:lang w:val="ru-RU"/>
              </w:rPr>
              <w:t>Мар</w:t>
            </w:r>
            <w:r>
              <w:rPr>
                <w:sz w:val="13"/>
                <w:szCs w:val="13"/>
              </w:rPr>
              <w:t>інової Т.Т., зареєстрована 27.07.2016р. за              №М-5360/0-04/01 (ЦНАП), інформаційна довідка з Державного реєстру речових прав на нерухоме майно від 21.06.2016р. №6183934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ько Євген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Осінній,9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рутько Є.В., зареєстрована 14.07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5100/0-04/01 (ЦНАП), свідоцтво про право на спадщину за законом від 26.09.2013р. №1668, витяг з Державного реєстру речових прав на нерухоме майно про реєстрацію права власності від 26.09.2013р. №10044069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юк Орест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Гончарюка О.І., зареєстрована 22.07.2016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5273/0-04/01 (ЦНАП), свідоцтво про право на спадщину за законом від 23.06.1998р. №146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товська Ольга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Вітовської О.Ф., зареєстрована 20.07.2016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5215/0-04/01 (ЦНАП), свідоцтво про право на спадщину від 29.12.1971р. №2876, витяг про реєстрацію права власності на нерухоме майно від 25.10.2007р. №164116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юк Мирослав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авюк М.Я., зареєстрована 25.07.2016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5303/0-04/01, довідка ЧКОБТІ від 26.01.2016р. №124 (100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уб Мирослав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Козуба М.І., зареєстрована 26.07.2016р.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5340/0-04/01 (ЦНАП)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відоцтво про право приватної власності на житловий будинок від 11.08.1978рю №487, довідка ЧМКБТІ від 22.07.2016р. №1254 (100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гачов Віктор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одільськ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обслуговування існуючого житлового будинк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тегачова В.О., зареєстрована 16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5761/0-04/01 (ЦНАП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2.08.2016р. №65703663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9:00Z</dcterms:created>
  <dc:creator>1</dc:creator>
  <dc:description/>
  <cp:keywords/>
  <dc:language>en-US</dc:language>
  <cp:lastModifiedBy>Kompvid2</cp:lastModifiedBy>
  <dcterms:modified xsi:type="dcterms:W3CDTF">2018-12-21T14:39:00Z</dcterms:modified>
  <cp:revision>2</cp:revision>
  <dc:subject/>
  <dc:title/>
</cp:coreProperties>
</file>