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 </w:t>
      </w:r>
      <w:r>
        <w:rPr/>
        <w:t>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13.10.2016 №40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цький Віктор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ашківська,4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Калуцького В.В., зареєстрована 22.07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5275/0-04/01 (ЦНАП)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1.07.2016р. №63157143</w:t>
            </w:r>
          </w:p>
        </w:tc>
      </w:tr>
      <w:tr>
        <w:trPr>
          <w:trHeight w:val="1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юк Віктор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 4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нилюка В.В., зареєстрована 14.07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5092/0-04/01 (ЦНАП), рішенням МВК від 29.12.1983р. №363/13, довідка від 01.07.2016р. №1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вко Омелян Іллі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тьмана Дорошенка,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левка О.І., зареєстрована 05.08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Г-5553/0-04/01 (ЦНАП), витяг про реєстрацію права власності на нерухоме майно від 21.08.2007р. №15655990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говець Світлана Стані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втюк Людмила Стані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існича Сільвія Пе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хмацька,</w:t>
            </w:r>
          </w:p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піввласників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реєстрована 25.07.2016р. за №КО-5301/0-04/01 (ЦНАП), витяг про реєстрацію права на нерухоме майно власності від 03.07.2003р. №918770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вринюк Олександр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Єреванська,</w:t>
            </w:r>
          </w:p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обслуговування нежитлових будівель і споруд) (код 03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Лавринюка О.В., зареєстрована 18.07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Л-5167/0-04/01 (ЦНАП), інформаційна довідка з Державного реєстру речових прав на нерухоме майно від 15.07.2016р. №63573678 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 Вір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18-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Роман В.В., зареєстрована 11.08.2016р. за              №Р-5667/0-04/01 (ЦНАП), витяг про державну реєстрацію прав від 10.11.2010р. №2794372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юк Орест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а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Гончарюка О.І., зареєстрована 22.07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5274/0-04/01 (ЦНАП), витяг про державну реєстрацію прав від 02.08.2010р. №26887625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тій Любов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асминна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Заява Агатій Л.П., зареєстрована 09.08.2016р. за              №А-5616/0-04/01 (ЦНАП), витяг про державну реєстрацію прав від 13.10.2010р. №27634154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1</cp:lastModifiedBy>
  <cp:lastPrinted>2015-12-28T14:24:00Z</cp:lastPrinted>
  <dcterms:modified xsi:type="dcterms:W3CDTF">2016-10-28T11:44:00Z</dcterms:modified>
  <cp:revision>5950</cp:revision>
  <dc:subject/>
  <dc:title>Додаток  6</dc:title>
</cp:coreProperties>
</file>