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>
          <w:lang w:val="ru-RU"/>
        </w:rPr>
        <w:t xml:space="preserve">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lang w:val="ru-RU"/>
        </w:rPr>
        <w:t xml:space="preserve">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b/>
          <w:u w:val="single"/>
        </w:rPr>
        <w:t>13.10.2016 №4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емлекористувач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дреса земельної  діля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сак Марія Дмитр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чительська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5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кадастровий номер 7310136900:55:001:0032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ru-RU"/>
              </w:rPr>
              <w:t>Для обслуговування житлового будинку, господарських буд</w:t>
            </w:r>
            <w:r>
              <w:rPr>
                <w:sz w:val="19"/>
                <w:szCs w:val="19"/>
                <w:lang w:val="en-US"/>
              </w:rPr>
              <w:t>i</w:t>
            </w:r>
            <w:r>
              <w:rPr>
                <w:sz w:val="19"/>
                <w:szCs w:val="19"/>
                <w:lang w:val="ru-RU"/>
              </w:rPr>
              <w:t xml:space="preserve">вель </w:t>
            </w:r>
            <w:r>
              <w:rPr>
                <w:sz w:val="19"/>
                <w:szCs w:val="19"/>
                <w:lang w:val="en-US"/>
              </w:rPr>
              <w:t>i</w:t>
            </w:r>
            <w:r>
              <w:rPr>
                <w:sz w:val="19"/>
                <w:szCs w:val="19"/>
                <w:lang w:val="ru-RU"/>
              </w:rPr>
              <w:t xml:space="preserve"> споруд 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</w:rPr>
              <w:t>(без права забудов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43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Ісак М.Д., зареєстрована 01.08.2016р. за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І-5413/0-04/01 (ЦНАП), витяг про реєстрацію права власності на нерухоме майно від 11.07.2005р. №77354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18.10.2011р. №7472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18.10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пеза Григорій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нівська, 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4:002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4:002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202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и Пупези Г.В., зареєстровані 03.08.2016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П-5475/0-04/01,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5476/2-04/01 (ЦНАП), витяг про реєстрацію права власності на нерухоме майно від 11.06.2010р.№263917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10.2011р. №7505, №75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21.10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ний Олександр Гри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біліська,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1:014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васного О.Г., зареєстрована 05.08.2016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-5552/0-04/01 (ЦНАП), витяг про реєстрацію права власності на нерухоме майно від 06.08.2004р. №437217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7.10.2011р. №746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.10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ькова Валентина Лаза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остоєвського Федора, 3-Б, корп.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5:002:01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Аниськової В  Л., зареєстрована 28.07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А-5387/0-04/01 (ЦНАП), витяг про державну реєстрацію прав від 27.03.2012р. №336198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7.02.2005р. №169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9.10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овська Тетяна Володими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шиваного Василя, 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1:014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Лозовської Т.В., зареєстрована 14.07.2016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Л-5099/0-04/01 (ЦНАП), витяг про реєстрацію права власності на нерухоме майно від 31.01.2006р. №97065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0.10.2011р. №7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0.10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в Андрій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ноградна,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6:003:008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отова А.В., зареєстрована 14.07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5090/0-04/01 (ЦНАП), витяг про реєстрацію права власності на нерухоме майно від 22.03.2007р. №139820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8.10.2011р. №747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10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юк Веніамін Анатол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нилівська,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3:038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 господарських будівель і споруд (без права будівниц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Антонюка В.А., зареєстрована 15.07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А-5135/0-04/01 (ЦНАП), витяг про реєстрацію права власності на нерухоме майно від 12.12.2006р. №128566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0.10.2011р. №74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0.10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єва Орис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моленська,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7:003:008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Лазарєвої О.В., зареєстрована 18.07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Л-5168/0-04/01 (ЦНАП), свідоцтво про право на спадщину за законом від 06.05.1997р. №ДС-164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ід 18.10.2011р. №748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10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пелиця Марія Танас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пелиця Олеся Орест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шового Олега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2:003:036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Перепелиці М.Т., Перепелиці О.О., зареєстрована 21.07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П-5233/0-04/01 (ЦНАП), витяг про реєстрацію права власності на нерухоме майно від 12.08.2010р. №27000366, свідоцтво про право власності від 08.05.2013р. серія САК №054577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7.10.2011р. №746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.10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ьма Михайло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онецька, навпроти будинковолодіння,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4:009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ведення городництва (без права будівництва) (територія колективних сад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озьми М.П., зареєстрована 09.08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5614/0-04/01 (ЦНАП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4.03.2006р. №264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ів Андрій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нтонів Ольга Олександ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ельменецька, 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3:018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Антоніва А.М. та Антонів О.О., зареєстрована 10.08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О-5637/0-04/01 (ЦНАП), договір дарування від 01.11.1999р. №13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8.11.2011р. №754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11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нгер Михайло Михайл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ул. Демократична,4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900:57:002:006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ля обслуговування житлового будинку, господарських буд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вель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2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</w:t>
            </w:r>
            <w:r>
              <w:rPr>
                <w:sz w:val="14"/>
                <w:szCs w:val="14"/>
                <w:lang w:val="ru-RU"/>
              </w:rPr>
              <w:t xml:space="preserve">Мангера М.М., </w:t>
            </w:r>
            <w:r>
              <w:rPr>
                <w:sz w:val="14"/>
                <w:szCs w:val="14"/>
              </w:rPr>
              <w:t>зареєстрована 08.08.2016р.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М-5586/0-04/01 (ЦНАП), витяг про реєстрацію права власності на нерухоме майно від 10.02.2009р. №218306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п</w:t>
            </w:r>
            <w:r>
              <w:rPr>
                <w:lang w:val="ru-RU"/>
              </w:rPr>
              <w:t>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13.10.2011р. №74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13.10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ндрейчук Марі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лександрі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Таманська</w:t>
            </w:r>
            <w:r>
              <w:rPr>
                <w:lang w:val="ru-RU"/>
              </w:rPr>
              <w:t>,1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900:47:001:000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ля обслуговування житлового будинку, господарських буд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вель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4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Заява  </w:t>
            </w:r>
            <w:r>
              <w:rPr>
                <w:sz w:val="14"/>
                <w:szCs w:val="14"/>
                <w:lang w:val="ru-RU"/>
              </w:rPr>
              <w:t xml:space="preserve">Андрейчук М.О., зареєстрована 04.08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ru-RU"/>
              </w:rPr>
              <w:t>№</w:t>
            </w:r>
            <w:r>
              <w:rPr>
                <w:sz w:val="14"/>
                <w:szCs w:val="14"/>
                <w:lang w:val="ru-RU"/>
              </w:rPr>
              <w:t>А-5502/0-04/01 (ЦНАП), свідоцтво про право власності на житловий будинок від 17.08.2000р. №7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п</w:t>
            </w:r>
            <w:r>
              <w:rPr>
                <w:lang w:val="ru-RU"/>
              </w:rPr>
              <w:t>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20.10.2011р. №749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20.10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рняк Сільвія Антоні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ул.Окуневської Софії,1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600:07:002:02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ля обслуговування гараж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Заява  </w:t>
            </w:r>
            <w:r>
              <w:rPr>
                <w:sz w:val="14"/>
                <w:szCs w:val="14"/>
                <w:lang w:val="ru-RU"/>
              </w:rPr>
              <w:t>Черняк С.А., зареєстрована 03.08.2016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ru-RU"/>
              </w:rPr>
              <w:t xml:space="preserve"> №</w:t>
            </w:r>
            <w:r>
              <w:rPr>
                <w:sz w:val="14"/>
                <w:szCs w:val="14"/>
                <w:lang w:val="ru-RU"/>
              </w:rPr>
              <w:t>Ч-5466/0-04/01 (ЦНАП), витяг з Державного реєстру речових прав на нерухоме майно від 05.01.2016р. №514464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п</w:t>
            </w:r>
            <w:r>
              <w:rPr>
                <w:lang w:val="ru-RU"/>
              </w:rPr>
              <w:t>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20.02.2014р. №878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25.10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упешко Святослав Дмитр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  <w:r>
              <w:rPr>
                <w:lang w:val="ru-RU"/>
              </w:rPr>
              <w:t>Ярослава</w:t>
            </w:r>
            <w:r>
              <w:rPr/>
              <w:t xml:space="preserve"> М</w:t>
            </w:r>
            <w:r>
              <w:rPr>
                <w:lang w:val="ru-RU"/>
              </w:rPr>
              <w:t>удрого,17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900:55:005:00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ля обслуговування житлового будинку, господарських буд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вель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99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Заява </w:t>
            </w:r>
            <w:r>
              <w:rPr>
                <w:sz w:val="14"/>
                <w:szCs w:val="14"/>
                <w:lang w:val="ru-RU"/>
              </w:rPr>
              <w:t xml:space="preserve">Дупешко С.Д., зареэстрована 03.08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ru-RU"/>
              </w:rPr>
              <w:t>№</w:t>
            </w:r>
            <w:r>
              <w:rPr>
                <w:sz w:val="14"/>
                <w:szCs w:val="14"/>
                <w:lang w:val="ru-RU"/>
              </w:rPr>
              <w:t>Д-5477/0-04/01 (ЦНАП), догов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  <w:lang w:val="ru-RU"/>
              </w:rPr>
              <w:t>р купівлі-продажу житлового будинку від 17.03.2006р. №107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п</w:t>
            </w:r>
            <w:r>
              <w:rPr>
                <w:lang w:val="ru-RU"/>
              </w:rPr>
              <w:t>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11.11.2011р. №752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11.11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упешко Святослав Дмитр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  <w:r>
              <w:rPr>
                <w:lang w:val="ru-RU"/>
              </w:rPr>
              <w:t>Ярослава</w:t>
            </w:r>
            <w:r>
              <w:rPr/>
              <w:t xml:space="preserve"> М</w:t>
            </w:r>
            <w:r>
              <w:rPr>
                <w:lang w:val="ru-RU"/>
              </w:rPr>
              <w:t>удрого,17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кадастровий номер 7310136900:55:005:00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ля обслуговування житлового будинку, господарських буд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вель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lang w:val="ru-RU"/>
              </w:rPr>
              <w:t>0,03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Заява </w:t>
            </w:r>
            <w:r>
              <w:rPr>
                <w:sz w:val="14"/>
                <w:szCs w:val="14"/>
                <w:lang w:val="ru-RU"/>
              </w:rPr>
              <w:t xml:space="preserve">Дупешко С.Д., зареэстрована 03.08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ru-RU"/>
              </w:rPr>
              <w:t>№</w:t>
            </w:r>
            <w:r>
              <w:rPr>
                <w:sz w:val="14"/>
                <w:szCs w:val="14"/>
                <w:lang w:val="ru-RU"/>
              </w:rPr>
              <w:t>Д-5478/0-04/01 (ЦНАП0, догов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  <w:lang w:val="ru-RU"/>
              </w:rPr>
              <w:t>р купівлі-продажу житлового будинку від 17.03.2006р. №107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п</w:t>
            </w:r>
            <w:r>
              <w:rPr>
                <w:lang w:val="ru-RU"/>
              </w:rPr>
              <w:t>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11.11.2011р. №75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11.11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ирилюк Наталія Василі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ул.Осіння,3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900:67:002:015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ля обслуговування житлового будинку, господарських буд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вель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6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Заява  </w:t>
            </w:r>
            <w:r>
              <w:rPr>
                <w:sz w:val="14"/>
                <w:szCs w:val="14"/>
                <w:lang w:val="ru-RU"/>
              </w:rPr>
              <w:t>Кирилюк Н.В., зареєстрована 16.08.2016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ru-RU"/>
              </w:rPr>
              <w:t xml:space="preserve"> №</w:t>
            </w:r>
            <w:r>
              <w:rPr>
                <w:sz w:val="14"/>
                <w:szCs w:val="14"/>
                <w:lang w:val="ru-RU"/>
              </w:rPr>
              <w:t>К-5762/0-04/01 (ЦНАП), витяг про державну реєстрацію прав від 08.11.2010р. №279176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21.10.2011р. №750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21.10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чук Віталій Степ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льничук Галина 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Александрі Васіле,130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кадастровий номер 7310136900:47:004:009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чука В.С. та Мельничук Г.П., зареєстрована 19.07.2016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М-5176/0-04/01 (ЦНАП), витяг про реєстрацію права власності на нерухоме майно від 04.05.2006р. №105516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3.10.2011р. №745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3.10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ідур Василь Анатолій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  <w:r>
              <w:rPr>
                <w:lang w:val="ru-RU"/>
              </w:rPr>
              <w:t>Остапа Вільшини,8-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900:67:002:009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i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8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Заява </w:t>
            </w:r>
            <w:r>
              <w:rPr>
                <w:sz w:val="14"/>
                <w:szCs w:val="14"/>
                <w:lang w:val="ru-RU"/>
              </w:rPr>
              <w:t xml:space="preserve">Дідура В.А., 12.08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ru-RU"/>
              </w:rPr>
              <w:t>№</w:t>
            </w:r>
            <w:r>
              <w:rPr>
                <w:sz w:val="14"/>
                <w:szCs w:val="14"/>
                <w:lang w:val="ru-RU"/>
              </w:rPr>
              <w:t>Д-5704/0-04/01 (ЦНАП), витяг про реєстрац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  <w:lang w:val="ru-RU"/>
              </w:rPr>
              <w:t>ю права власност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  <w:lang w:val="ru-RU"/>
              </w:rPr>
              <w:t xml:space="preserve"> на нерухоме майно в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  <w:lang w:val="ru-RU"/>
              </w:rPr>
              <w:t>д 30.11.2005р. №91153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18.11.2011р. №753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18.11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рещук Аркадій Іллі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  <w:r>
              <w:rPr>
                <w:lang w:val="ru-RU"/>
              </w:rPr>
              <w:t>Курчатова Ігоря академіка,2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900:57:002:007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i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2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Заява </w:t>
            </w:r>
            <w:r>
              <w:rPr>
                <w:sz w:val="14"/>
                <w:szCs w:val="14"/>
                <w:lang w:val="ru-RU"/>
              </w:rPr>
              <w:t xml:space="preserve">Верещука А.І., зареєстрована 15.08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ru-RU"/>
              </w:rPr>
              <w:t>№</w:t>
            </w:r>
            <w:r>
              <w:rPr>
                <w:sz w:val="14"/>
                <w:szCs w:val="14"/>
                <w:lang w:val="ru-RU"/>
              </w:rPr>
              <w:t>В-5728/0-04/01 (ЦНАП), догов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  <w:lang w:val="ru-RU"/>
              </w:rPr>
              <w:t>р купівлі-продажу житлового будинку від 23.12.1999р. №15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ро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18.11.2011р. №754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18.11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ко Лес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рийська, 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2:028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Братко Л.В., зареєстрована 11.08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Б-5681/0-04/01 (ЦНАП), витяг про реєстрацію права власності на нерухоме майно від 13.07.2009р. №2327899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8.10.2011р. №74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10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ксюк Олександр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рещатинська, 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3:005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Олексюка О.І., зареєстрована 12.08.2016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О-5699/0-04/01 (ЦНАП), свідоцтво про право власності на нерухоме майно від 01.04.2008р. серія САВ№974527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11.2011р. №752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ут Ганн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китянська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2:001:017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огут Г.В., зареєстрована 15.07.2016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5133/0-05/01 (ЦНАП), повідомлення про початок виконання будівельних робіт від 14.05.2014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10.2011р. №748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10.2016р.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Heading3"/>
        <w:spacing w:before="240" w:after="60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 xml:space="preserve">                                                                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4">
    <w:name w:val="Текст концевой сноски Знак"/>
    <w:basedOn w:val="Style1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10:00Z</dcterms:created>
  <dc:creator>K7</dc:creator>
  <dc:description/>
  <cp:keywords/>
  <dc:language>en-US</dc:language>
  <cp:lastModifiedBy>1</cp:lastModifiedBy>
  <cp:lastPrinted>2016-08-05T16:20:00Z</cp:lastPrinted>
  <dcterms:modified xsi:type="dcterms:W3CDTF">2016-10-28T11:44:00Z</dcterms:modified>
  <cp:revision>1205</cp:revision>
  <dc:subject/>
  <dc:title>Додаток 5</dc:title>
</cp:coreProperties>
</file>