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13.10.2016 №407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9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івецька обласна рада профспіл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Єреванська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для обслуговування нежитлових будівель і споруд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3.0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аява Чернівецької обласної ради профспілок, зареєстрована 18.07.2016р. за №04/01-08/1-2361/0 (ЦНАП), інформаційна довідка з Державного реєстру речових прав на нерухоме майно від 15.07.2016р. №63571688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Молчанов Олександр</w:t>
            </w:r>
          </w:p>
          <w:p>
            <w:pPr>
              <w:pStyle w:val="Normal"/>
              <w:jc w:val="center"/>
              <w:rPr/>
            </w:pP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Ярослава Мудрого, 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обслуговування будів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3.0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олчанова О.І.,  зареєстрована 21.07.2016р. з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М-5236/0-04/01 (ЦНАП), витяг з Державного реєстру речових прав на нерухоме майно про реєстрацію права власності від 17.05.2013р. №356072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Черней Тетяна Гри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Смотрицька,2-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будівництва та обслуговування магазину продовольчих товарів та кафе) (код 03.0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Черней Т.Г., зареєстрована 14.07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Ч-5103/0-04/01, довідка ЧМКБТІ від 02.07.2016р. №1139 (93 % готовності)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24.04.2008р. №572 (пункт 8 додатка)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1</cp:lastModifiedBy>
  <cp:lastPrinted>2016-06-03T16:28:00Z</cp:lastPrinted>
  <dcterms:modified xsi:type="dcterms:W3CDTF">2016-10-31T13:24:00Z</dcterms:modified>
  <cp:revision>1062</cp:revision>
  <dc:subject/>
  <dc:title>                          Додаток  3</dc:title>
</cp:coreProperties>
</file>