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  <w:lang w:val="ru-RU"/>
        </w:rPr>
        <w:t>13.10.</w:t>
      </w:r>
      <w:r>
        <w:rPr>
          <w:b/>
          <w:u w:val="single"/>
        </w:rPr>
        <w:t>2016 №40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С П И С О К 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8"/>
        <w:gridCol w:w="2410"/>
        <w:gridCol w:w="1700"/>
        <w:gridCol w:w="993"/>
        <w:gridCol w:w="1562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Красноголов Олександ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1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1:001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ноголова О.П., зареєстрована 22.07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272/0-04/01 (ЦНАП), витяг про реєстрацію права власності на нерухоме майно від 20.12.2006р. №12987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2.2009р. №56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0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ідприємець Подшивалова Тетяна Степа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Руська,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07:001:01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обслуговування нежитлового приміщення (магазин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            </w:t>
            </w:r>
            <w:r>
              <w:rPr>
                <w:sz w:val="14"/>
                <w:szCs w:val="14"/>
                <w:lang w:val="ru-RU"/>
              </w:rPr>
              <w:t>Подшивалової Т.С., зареєстрована 08.08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П-5579/0-04/01 (ЦНАП), витяг про реєстрацію права нерухоме майно від 11.05.2010р. №26079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4.10.2011р. №74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4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ідприємець Богайчук Любов Михайл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Головна,1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03:001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нежитлов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міщень магази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            </w:t>
            </w:r>
            <w:r>
              <w:rPr>
                <w:sz w:val="14"/>
                <w:szCs w:val="14"/>
                <w:lang w:val="ru-RU"/>
              </w:rPr>
              <w:t>Богайчук Л.М., зареєстрована 27.07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Б-5368/0-04/01 (ЦНАП), витяг про рєєстрацію права власності на нерухоме майно від 03.08.2009р. №23473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6.12.2007р. №43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7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ективне підприємство «Городник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спект Незалежності, 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08:003:00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КП «Городник», зареєстрована 11.08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04/01-08/1-2680/0 (ЦН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0.04.2008р. №47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8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ідприємець Лакуста  Валентина Володими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Бойка Івана,22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8:002:01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будівництва та обслуговування  магазину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7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Заява  Лакусти В.В.</w:t>
            </w:r>
            <w:r>
              <w:rPr>
                <w:sz w:val="14"/>
                <w:szCs w:val="14"/>
                <w:lang w:val="ru-RU"/>
              </w:rPr>
              <w:t>, 12.08.201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Л-5694/0-04/01, довідка ЧМКБТІ від 11.08.2016р. №1403 (69 % готовнос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6.06.2006р. №28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8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ідприємець Мацьопа Олена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Карбулицького Іларія,2-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9:003:008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обслуговування магази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 xml:space="preserve">Мацьопи О.В., зареєстрована 09.08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М-5611/0-04/01 (ЦНАП), витяг про реєстрацію права власності на нерухоме майно від 30.09.2010р. №27491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8.10.2011р. №74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8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1</cp:lastModifiedBy>
  <cp:lastPrinted>2015-12-28T10:48:00Z</cp:lastPrinted>
  <dcterms:modified xsi:type="dcterms:W3CDTF">2016-10-31T13:23:00Z</dcterms:modified>
  <cp:revision>3386</cp:revision>
  <dc:subject/>
  <dc:title>Додаток 5</dc:title>
</cp:coreProperties>
</file>