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3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7.10.2016 </w:t>
      </w:r>
      <w:r>
        <w:rPr>
          <w:bCs/>
          <w:sz w:val="28"/>
          <w:szCs w:val="28"/>
          <w:lang w:val="uk-UA"/>
        </w:rPr>
        <w:t>№ 402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43" w:hRule="atLeast"/>
        </w:trPr>
        <w:tc>
          <w:tcPr>
            <w:tcW w:w="9639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                              від 04.04.2016 р.  №145 «Про надання дозволу КП МТК «Калинівський ринок» і МКП «Газкомплектприлад» на не нарахування плати за послуги ринків членам родин загиблих учасників антитерористичної операції і учасникам антитерористичної операції – інвалідам І, ІІ групи, мобілізованих згідно з Указами Президента України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еручи до уваги Укази Президента України щодо оголошення та проведення часткової мобілізації (від 17.03.2014р. №303/2014, від 06.05.2014р. №454/2014, від 21.07.2014р. №607/2014, від 14.01.2015 р. №15/2015 тощо), вимоги Законів України «</w:t>
      </w:r>
      <w:r>
        <w:rPr>
          <w:rStyle w:val="Rvts23"/>
          <w:sz w:val="28"/>
          <w:szCs w:val="28"/>
          <w:lang w:val="uk-UA"/>
        </w:rPr>
        <w:t xml:space="preserve">Про соціальний і правовий захист військовослужбовців та членів ї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2011-12/page?text=%CF%EE%F1%E2%B3%E4%F7%E5%ED%ED%FF+%F7%EB%E5%ED%E0+%F1%B3%EC+%E7%E0%E3%E8%E1%EB%EE%E3%EE" \l "w3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0" w:name="w31"/>
      <w:r>
        <w:rPr>
          <w:rStyle w:val="InternetLink"/>
          <w:color w:val="000000"/>
          <w:sz w:val="28"/>
          <w:szCs w:val="28"/>
          <w:u w:val="none"/>
          <w:lang w:val="uk-UA"/>
        </w:rPr>
        <w:t>сі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0"/>
      <w:r>
        <w:rPr>
          <w:rStyle w:val="Rvts23"/>
          <w:sz w:val="28"/>
          <w:szCs w:val="28"/>
          <w:lang w:val="uk-UA"/>
        </w:rPr>
        <w:t>ей», «Про статус ветеранів війни, гарантії їх соціального захисту», «Про</w:t>
      </w:r>
      <w:r>
        <w:rPr>
          <w:sz w:val="28"/>
          <w:szCs w:val="28"/>
          <w:lang w:val="uk-UA"/>
        </w:rPr>
        <w:t xml:space="preserve"> поліпшення матеріального становища учасників бойових дій та інвалідів війни»,</w:t>
      </w:r>
      <w:r>
        <w:rPr>
          <w:rStyle w:val="Rvts23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ей 25, 28, 29, 34, 59, 60, 73 Закону України «Про місцеве самоврядування в Україні», враховуючи пропозиції депутатів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04.04.2016 р. №145 «Про надання дозволу КП МТК «Калинівський ринок» і МКП «Газкомплектприлад» на не нарахування плати за послуги ринків членам родин загиблих учасників антитерористичної операції і учасникам антитерористичної операції – інвалідам І, ІІ групи, мобілізованих згідно з Указами Президента України», виклавши пункти 1.1 і 1.2 в новій редакції, а саме: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1.1.</w:t>
      </w:r>
      <w:r>
        <w:rPr>
          <w:i/>
          <w:sz w:val="28"/>
          <w:szCs w:val="28"/>
          <w:lang w:val="uk-UA"/>
        </w:rPr>
        <w:t xml:space="preserve"> Членам родин загиблих учасників антитерористичної операції, які є користувачами торговельних місць на ринках на підставі укладених договорів, мобілізованих згідно з Указами Президента України щодо оголошення та проведення часткової мобілізації (незалежно від кількості  торговельних місць на родину (батьки, дружина (чоловік), діти) на момент загибелі, смерті, а також не більше одного торговельного місця, отриманого після факту загибелі, смерті).</w:t>
      </w:r>
    </w:p>
    <w:p>
      <w:pPr>
        <w:pStyle w:val="Style17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</w:t>
      </w:r>
      <w:r>
        <w:rPr>
          <w:i/>
          <w:sz w:val="28"/>
          <w:szCs w:val="28"/>
          <w:lang w:val="uk-UA"/>
        </w:rPr>
        <w:t xml:space="preserve"> Учасникам антитерористичної операції, яким встановлена  інвалідність І і ІІ групи, які є користувачами торговельних місць на ринках на підставі укладених договорів, мобілізованих згідно з Указами Президента України щодо оголошення та проведення часткової мобілізації (не залежно від кількості  торговельних місць на особу на дату встановлення інвалідності, а також не більше одного торговельного місця, отриманого після факту встановлення інвалідності).»</w:t>
      </w:r>
    </w:p>
    <w:p>
      <w:pPr>
        <w:pStyle w:val="Style17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на офіційному веб–порталі Чернівецької міської 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та директора                                      МКП «Газкомплектприлад». 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onstantin</dc:creator>
  <dc:description/>
  <dc:language>en-US</dc:language>
  <cp:lastModifiedBy>invest2</cp:lastModifiedBy>
  <cp:lastPrinted>2016-10-20T09:21:00Z</cp:lastPrinted>
  <dcterms:modified xsi:type="dcterms:W3CDTF">2016-11-02T07:27:00Z</dcterms:modified>
  <cp:revision>3</cp:revision>
  <dc:subject/>
  <dc:title/>
</cp:coreProperties>
</file>