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2.09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395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color w:val="FF0000"/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електронної петиції №386 щодо виділення земельної ділянки для спорудження церковної споруди громади Української Греко - Католицької Церкв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еб-потралі Чернівецької міської ради зареєстровано електронну петицію Паращука Івана Вікторовича щодо виділення земельної ділянки для спорудження церковної споруди громади Української Греко - Католицької Церк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а петиція розглядалась 29.06.2016 року у присутності автора петиції за участю заступника міського голови з питань діяльності виконавчих органів міської ради Середюка В.Б.,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Хілько Н.О., начальника відділу з питань планування забудови території та підготови рішень управління містобудування та архітектури департаменту містобудівного комплексу та земельних відносин міської ради Шведика О.І., головного спеціаліст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 Домітрюка Д.В., депутата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Бешлея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петиції вирішено створити робочу групу з представників міської ради та громади Української Греко - Католицької Церкви для вивчення питання виділення земельної ділянки для спорудження церковної споруди на території м.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значене вище, відповідно до статті 26 Закону України «Про місцеве самоврядування в Україні», статті 23-1 Закону України  «Про звернення громадян»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ити робочу групу з представників міської ради та громади Української Греко - Католицької Церкви для вивчення питання виділення земельної ділянки для спорудження церковної споруди на території                м. Чернівців.</w:t>
      </w:r>
    </w:p>
    <w:p>
      <w:pPr>
        <w:pStyle w:val="31"/>
        <w:ind w:firstLine="70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9-08T11:41:00Z</cp:lastPrinted>
  <dcterms:modified xsi:type="dcterms:W3CDTF">2016-09-23T06:35:00Z</dcterms:modified>
  <cp:revision>84</cp:revision>
  <dc:subject/>
  <dc:title> </dc:title>
</cp:coreProperties>
</file>