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2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2.09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393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color w:val="FF0000"/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електронної петиції №384 щодо виділення громадянину Мазурашу Георгію Георгійовичу земельної ділянки для будівництва індивідуального житлового будинку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еб-потралі Чернівецької міської ради зареєстровано електронну петицію Білоуса Олександра Георгійовича щодо виділення громадянину Мазурашу Георгію Георгійовичу земельної ділянки для будівництва індивідуального житлового буди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а петиція розглядалась 29.06.2016 року у присутності автора петиції за участю заступника міського голови з питань діяльності виконавчих органів міської ради Середюка В.Б.,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Хілько Н.О., начальника відділу з питань планування забудови території та підготови рішень управління містобудування та архітектури департаменту містобудівного комплексу та земельних відносин міської ради Шведика О.І., головного спеціаліст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 Домітрюка Д.В., депутата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Бешлея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 петиції вирішено вивчити питання виділення громадянину Мазурашу Г.Г. земельної ділянки для будівництва індивідуального житлового будинку на території м.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зазначене вище, відповідно до статті 26 Закону України «Про місцеве самоврядування в Україні», статті 23-1 Закону України  «Про звернення громадян»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зяти до відома петицію №384 з ініціативою Білоуса О.Г. щодо виділення громадянину Мазурашу Георгію Георгійовичу земельної ділянки для будівництва індивідуального житлового будинк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дати дозвіл Мазурашу Георгію Георгійовичу</w:t>
      </w:r>
      <w:r>
        <w:rPr>
          <w:sz w:val="28"/>
          <w:szCs w:val="28"/>
          <w:lang w:val="uk-UA"/>
        </w:rPr>
        <w:t xml:space="preserve"> на складання проекту відведення </w:t>
      </w:r>
      <w:r>
        <w:rPr>
          <w:bCs/>
          <w:sz w:val="28"/>
          <w:szCs w:val="28"/>
          <w:lang w:val="uk-UA"/>
        </w:rPr>
        <w:t xml:space="preserve">земельної ділянки, орієнтовною площею 0,07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Жасминна, біля будинку №8 </w:t>
      </w:r>
      <w:r>
        <w:rPr>
          <w:sz w:val="28"/>
          <w:szCs w:val="28"/>
          <w:lang w:val="uk-UA"/>
        </w:rPr>
        <w:t>(підстава: заява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Надати земельній ділянці адресу – вулиця Жасминна, 8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і директора департаменту містобудівного комплексу та земельних відносин міської ради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 і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Kostey</cp:lastModifiedBy>
  <cp:lastPrinted>2016-09-08T11:17:00Z</cp:lastPrinted>
  <dcterms:modified xsi:type="dcterms:W3CDTF">2016-09-23T06:37:00Z</dcterms:modified>
  <cp:revision>92</cp:revision>
  <dc:subject/>
  <dc:title> </dc:title>
</cp:coreProperties>
</file>